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иложение 1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</w:rPr>
        <w:t>Определени емисионни норми за опасни вещества от Списък ІІ на Директива 76/464/ЕЕС в отпадъчни</w:t>
      </w:r>
      <w:r>
        <w:rPr>
          <w:b/>
          <w:lang w:val="en-US"/>
        </w:rPr>
        <w:t xml:space="preserve"> </w:t>
      </w:r>
      <w:r>
        <w:rPr>
          <w:b/>
        </w:rPr>
        <w:t>вод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уствани в повърхностни води</w:t>
      </w:r>
    </w:p>
    <w:tbl>
      <w:tblPr>
        <w:tblW w:w="14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992"/>
        <w:gridCol w:w="1134"/>
        <w:gridCol w:w="1134"/>
        <w:gridCol w:w="1134"/>
        <w:gridCol w:w="1134"/>
        <w:gridCol w:w="1134"/>
        <w:gridCol w:w="1129"/>
        <w:gridCol w:w="1198"/>
        <w:gridCol w:w="1198"/>
        <w:gridCol w:w="1198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дустриален с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и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ик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р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р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O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фтопродукти и мазнин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ено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ианиди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изводство на олово и ци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изводство на м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изводство на чугун и стом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в на руди (</w:t>
            </w:r>
            <w:r>
              <w:rPr>
                <w:lang w:val="en-US"/>
              </w:rPr>
              <w:t>Cu,Pb,Ni,Zn,Fe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алванич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бив на нефт и 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рмични ел.центр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ботка на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лектронна промишле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рмацевтична промишле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кстилна промишле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ъкларска промишле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Производство на пестици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стициди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роиз</w:t>
            </w:r>
            <w:r>
              <w:rPr/>
              <w:t xml:space="preserve">в. на багри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5:25:00Z</dcterms:created>
  <dc:creator>Nikola Matev</dc:creator>
  <dc:description/>
  <dc:language>en-US</dc:language>
  <cp:lastModifiedBy>Piii</cp:lastModifiedBy>
  <cp:lastPrinted>2003-02-07T16:47:00Z</cp:lastPrinted>
  <dcterms:modified xsi:type="dcterms:W3CDTF">2003-02-16T16:23:00Z</dcterms:modified>
  <cp:revision>20</cp:revision>
  <dc:subject/>
  <dc:title>Waste water emissiom standards in Bulgaria for List II substances</dc:title>
</cp:coreProperties>
</file>