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5" w:type="dxa"/>
        <w:jc w:val="left"/>
        <w:tblInd w:w="0" w:type="dxa"/>
        <w:tblLayout w:type="fixed"/>
        <w:tblCellMar>
          <w:top w:w="0" w:type="dxa"/>
          <w:left w:w="108" w:type="dxa"/>
          <w:bottom w:w="0" w:type="dxa"/>
          <w:right w:w="108" w:type="dxa"/>
        </w:tblCellMar>
      </w:tblPr>
      <w:tblGrid>
        <w:gridCol w:w="895"/>
        <w:gridCol w:w="1037"/>
        <w:gridCol w:w="4957"/>
        <w:gridCol w:w="544"/>
        <w:gridCol w:w="14"/>
        <w:gridCol w:w="523"/>
        <w:gridCol w:w="14"/>
        <w:gridCol w:w="530"/>
        <w:gridCol w:w="14"/>
        <w:gridCol w:w="523"/>
        <w:gridCol w:w="14"/>
        <w:gridCol w:w="530"/>
        <w:gridCol w:w="14"/>
        <w:gridCol w:w="523"/>
        <w:gridCol w:w="21"/>
        <w:gridCol w:w="517"/>
        <w:gridCol w:w="538"/>
        <w:gridCol w:w="13"/>
        <w:gridCol w:w="531"/>
        <w:gridCol w:w="13"/>
        <w:gridCol w:w="524"/>
        <w:gridCol w:w="13"/>
        <w:gridCol w:w="531"/>
        <w:gridCol w:w="13"/>
        <w:gridCol w:w="524"/>
        <w:gridCol w:w="13"/>
        <w:gridCol w:w="531"/>
        <w:gridCol w:w="13"/>
        <w:gridCol w:w="524"/>
        <w:gridCol w:w="13"/>
        <w:gridCol w:w="531"/>
        <w:gridCol w:w="13"/>
        <w:gridCol w:w="524"/>
        <w:gridCol w:w="13"/>
        <w:gridCol w:w="524"/>
        <w:gridCol w:w="36"/>
      </w:tblGrid>
      <w:tr>
        <w:trPr>
          <w:tblHeader w:val="true"/>
          <w:trHeight w:val="255" w:hRule="atLeast"/>
        </w:trPr>
        <w:tc>
          <w:tcPr>
            <w:tcW w:w="895" w:type="dxa"/>
            <w:tcBorders/>
          </w:tcPr>
          <w:p>
            <w:pPr>
              <w:pStyle w:val="Normal"/>
              <w:spacing w:lineRule="auto" w:line="240"/>
              <w:rPr>
                <w:b/>
                <w:b/>
                <w:bCs/>
                <w:sz w:val="20"/>
              </w:rPr>
            </w:pPr>
            <w:r>
              <w:rPr>
                <w:b/>
                <w:bCs/>
                <w:sz w:val="20"/>
              </w:rPr>
              <w:t> </w:t>
            </w:r>
          </w:p>
        </w:tc>
        <w:tc>
          <w:tcPr>
            <w:tcW w:w="1037" w:type="dxa"/>
            <w:tcBorders/>
          </w:tcPr>
          <w:p>
            <w:pPr>
              <w:pStyle w:val="Normal"/>
              <w:spacing w:lineRule="auto" w:line="240"/>
              <w:rPr>
                <w:b/>
                <w:b/>
                <w:bCs/>
                <w:sz w:val="20"/>
              </w:rPr>
            </w:pPr>
            <w:r>
              <w:rPr>
                <w:b/>
                <w:bCs/>
                <w:sz w:val="20"/>
              </w:rPr>
              <w:t> </w:t>
            </w:r>
          </w:p>
        </w:tc>
        <w:tc>
          <w:tcPr>
            <w:tcW w:w="4957"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95"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95" w:type="dxa"/>
            <w:tcBorders/>
          </w:tcPr>
          <w:p>
            <w:pPr>
              <w:pStyle w:val="Normal"/>
              <w:snapToGrid w:val="false"/>
              <w:spacing w:lineRule="auto" w:line="240"/>
              <w:rPr>
                <w:b/>
                <w:b/>
                <w:bCs/>
                <w:sz w:val="20"/>
                <w:szCs w:val="16"/>
              </w:rPr>
            </w:pPr>
            <w:r>
              <w:rPr>
                <w:b/>
                <w:bCs/>
                <w:sz w:val="20"/>
                <w:szCs w:val="16"/>
              </w:rPr>
            </w:r>
          </w:p>
        </w:tc>
        <w:tc>
          <w:tcPr>
            <w:tcW w:w="1037" w:type="dxa"/>
            <w:tcBorders/>
          </w:tcPr>
          <w:p>
            <w:pPr>
              <w:pStyle w:val="Normal"/>
              <w:snapToGrid w:val="false"/>
              <w:spacing w:lineRule="auto" w:line="240"/>
              <w:rPr>
                <w:b/>
                <w:b/>
                <w:bCs/>
                <w:sz w:val="20"/>
              </w:rPr>
            </w:pPr>
            <w:r>
              <w:rPr>
                <w:b/>
                <w:bCs/>
                <w:sz w:val="20"/>
              </w:rPr>
            </w:r>
          </w:p>
        </w:tc>
        <w:tc>
          <w:tcPr>
            <w:tcW w:w="4957"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tors With Mountings Of Base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se Metal Mountings, Fittings And Similar Articles Suitable For Motor Vehicles (Excl. Hinges And Cas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se Metal Mountings And Fittings Suitable For Buildings (Excl. Locks With Keys And Hing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4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se Metal Mountings, Fittings And Similar Articles Suitable For Furniture (Excl. Locks With Keys, Hinges And Cas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4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se Metal Mountings, Fittings And Similar Articles (Excl. Locks With Keys, Clasps And Frames With Clasps Incorporating Locks, Hinges, Castors And Mountings And Fittings Suitable For Buildings, Motor Vehicles Or Furnitur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8" w:type="dxa"/>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4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t-Racks, Hat-Pegs, Brackets And Similar Fixtures Of Base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2.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utomatic Door Closers Of Base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2.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901"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moured or reinforced safes, strongboxes and doors and safe deposit lockers for strongrooms, cash or deed boxes and the like, of base metal</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303.0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Armoured Or Reinforced Safes, Strong-Boxes And Doors And Safe Deposit Lockers For Strong-Rooms, Cash Or Deed Boxes And The Like, Of Base Metal</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3.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iling cabinets, card-index cabinets, paper trays, paper rests, pen trays, office-stamp stands and similar office or desk equipment, of base metal (excl. office furniture of heading 9403 and waste paper bin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5" w:type="dxa"/>
            <w:tcBorders/>
          </w:tcPr>
          <w:p>
            <w:pPr>
              <w:pStyle w:val="Normal"/>
              <w:autoSpaceDE w:val="false"/>
              <w:spacing w:lineRule="auto" w:line="240"/>
              <w:rPr>
                <w:b/>
                <w:b/>
                <w:bCs/>
                <w:color w:val="000000"/>
                <w:sz w:val="20"/>
              </w:rPr>
            </w:pPr>
            <w:r>
              <w:rPr>
                <w:b/>
                <w:bCs/>
                <w:color w:val="000000"/>
                <w:sz w:val="20"/>
              </w:rPr>
              <w:t>8304.0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iling Cabinets, Card-Index Cabinets, Paper Trays, Paper Rests, Pen Trays, Office-Stamp Stands And Similar Office Or Desk Equipment, Of Base Metal (Excl. Office Furniture Of Heading 9403 And Waste Paper Bins)</w:t>
            </w:r>
          </w:p>
        </w:tc>
        <w:tc>
          <w:tcPr>
            <w:tcW w:w="544" w:type="dxa"/>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8" w:type="dxa"/>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4.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4.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4.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4.0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4.0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4.0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4.0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ittings for loose-leaf binders or files, letter clips, letter corners, paper clips, indexing tags and similar office articles, of base metal (excl. drawing pins and clasps for books or registers); staples in strips, e.g. for use in offices, upholstery and packaging, of base meta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30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ittings For Loose-Leaf Binders Or Files, Of Base Metal (Excl. Drawing Pins And Clasps For Books Or Register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5.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ples In Strips, Of Base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38" w:type="dxa"/>
            <w:tcBorders/>
          </w:tcPr>
          <w:p>
            <w:pPr>
              <w:pStyle w:val="Normal"/>
              <w:autoSpaceDE w:val="false"/>
              <w:spacing w:lineRule="auto" w:line="240"/>
              <w:jc w:val="center"/>
              <w:rPr>
                <w:color w:val="000000"/>
                <w:sz w:val="16"/>
                <w:szCs w:val="16"/>
              </w:rPr>
            </w:pPr>
            <w:r>
              <w:rPr>
                <w:color w:val="000000"/>
                <w:sz w:val="16"/>
                <w:szCs w:val="16"/>
              </w:rPr>
              <w:t>1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ffice Articles Such As Letter Clips, Letter Corners, Paper Clips And Indexing Tags, Of Base Metal, Incl. Parts Of Articles Of Heading 8305 (Excl. Fittings For Loose-Leaf Binders Or Files, Staples In Strips, Drawing Pins And Clasps For Books Or Regist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5.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5.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5.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5.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5.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ells, gongs and the like, non-electric, of base metal (excl. musical instruments); statuettes and other ornaments, of base metal (excl. works of art, collectors' pieces and antiques); photograph, picture or similar frames, of base metal; mirrors of base metal (excl. optical element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30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Bells, Gongs And The Like, Non-Electric, Of Base Metal (Excl. Musical Instruments)</w:t>
            </w:r>
          </w:p>
        </w:tc>
        <w:tc>
          <w:tcPr>
            <w:tcW w:w="544" w:type="dxa"/>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6.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tuettes And Other Ornaments, Of Base Metal, Plated With Precious Metal (Excl. Works Of Art, Collectors' Pieces And Antiqu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6.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6.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atuettes And Other Ornaments, Of Base Metal, Not Plated With Precious Metal (Excl. Works Of Art, Collectors' Pieces And Antiqu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6.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graph, Picture Or Similar Frames, Of Base Metal; Mirrors Of Base Metal (Excl. Optical Elemen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lexible tubing of base metal, with or without fitting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30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lexible Tubing Of Iron Or Steel, With Or Without Fitting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exible Tubing Of Base Metal Other Than Iron Or Steel, With Or Without Fitting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asps, frames with clasps, buckles, buckle-clasps, hooks, eyes, eyelets and the like, of base metal, of a kind used for clothing, footwear, awnings, handbags, travel goods or other made-up articles, tubular or bifurcated rivets, of base metal; beads and spangles of base meta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30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Hooks, Eyes And Eyelets, Of Base Metal, Of A Kind Used For Clothing, Footwear, Awnings, Handbags, Travel Goods Or Other Made-Up Article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ular Or Bifurcated Rivets, Of Base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asps, Frames With Clasps Without Locks, Buckles And Buckle-Clasps, Of Base Metal, For Clothing, Footwear, Handbags, Travel Goods Or Other Made-Up Articles, Incl. Parts Of Articles Of Heading 8308, Of Base Metal (Excl. Hooks, Eyes, Eyelets And Tubular Orr bifurcated rive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8.90.10</w:t>
            </w:r>
          </w:p>
        </w:tc>
        <w:tc>
          <w:tcPr>
            <w:tcW w:w="4957" w:type="dxa"/>
            <w:tcBorders/>
          </w:tcPr>
          <w:p>
            <w:pPr>
              <w:pStyle w:val="Normal"/>
              <w:autoSpaceDE w:val="false"/>
              <w:spacing w:lineRule="auto" w:line="240"/>
              <w:rPr>
                <w:color w:val="000000"/>
                <w:sz w:val="16"/>
                <w:szCs w:val="16"/>
              </w:rPr>
            </w:pPr>
            <w:r>
              <w:rPr>
                <w:color w:val="000000"/>
                <w:sz w:val="16"/>
                <w:szCs w:val="16"/>
              </w:rPr>
              <w:t>Buckle-clasp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8.90.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0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oppers, caps and lids, incl. crown corks, screw caps and pouring stoppers, capsules for bottles, threaded bungs, bung covers, seals and other packing accessories, of base meta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309.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rown Corks Of Base Metal</w:t>
            </w:r>
          </w:p>
        </w:tc>
        <w:tc>
          <w:tcPr>
            <w:tcW w:w="544" w:type="dxa"/>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8" w:type="dxa"/>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0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309.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09.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oppers, Caps And Lids, Incl. Screw Caps And Pouring Stoppers, Capsules For Bottles, Threaded Bungs, Bung Covers, Seals And Other Packing Accessories Of Base Metal (Excl. Crow Cork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09.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09.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309.90.10</w:t>
            </w:r>
          </w:p>
        </w:tc>
        <w:tc>
          <w:tcPr>
            <w:tcW w:w="4957" w:type="dxa"/>
            <w:tcBorders/>
          </w:tcPr>
          <w:p>
            <w:pPr>
              <w:pStyle w:val="Normal"/>
              <w:autoSpaceDE w:val="false"/>
              <w:spacing w:lineRule="auto" w:line="240"/>
              <w:rPr>
                <w:color w:val="000000"/>
                <w:sz w:val="16"/>
                <w:szCs w:val="16"/>
              </w:rPr>
            </w:pPr>
            <w:r>
              <w:rPr>
                <w:color w:val="000000"/>
                <w:sz w:val="16"/>
                <w:szCs w:val="16"/>
              </w:rPr>
              <w:t xml:space="preserve">Bottle cap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09.90.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1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ign-plates, nameplates, address-plates and similar plates, numbers, letters and other symbols, of base metal, incl. traffic signs (excl. those of heading 9405, type and the like, and signal boards, signal discs and signal arms for traffic of heading 8608)</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895" w:type="dxa"/>
            <w:tcBorders/>
          </w:tcPr>
          <w:p>
            <w:pPr>
              <w:pStyle w:val="Normal"/>
              <w:autoSpaceDE w:val="false"/>
              <w:spacing w:lineRule="auto" w:line="240"/>
              <w:rPr>
                <w:b/>
                <w:b/>
                <w:bCs/>
                <w:color w:val="000000"/>
                <w:sz w:val="20"/>
              </w:rPr>
            </w:pPr>
            <w:r>
              <w:rPr>
                <w:b/>
                <w:bCs/>
                <w:color w:val="000000"/>
                <w:sz w:val="20"/>
              </w:rPr>
              <w:t>8310.0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ign-Plates, Name-Plates, Address-Plates And Similar Plates, Numbers, Letters And Other Symbols, Of Base Metal, Incl. Traffic Signs (Excl. Those Of Heading 9405, Type And The Like, And Signal Boards, Signal Discs And Signal Arms For Traffic Of Heading 8608)</w:t>
            </w:r>
          </w:p>
        </w:tc>
        <w:tc>
          <w:tcPr>
            <w:tcW w:w="544" w:type="dxa"/>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10.0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31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31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oated Electrodes Of Base Metal, For Electric Arc-Welding</w:t>
            </w:r>
          </w:p>
        </w:tc>
        <w:tc>
          <w:tcPr>
            <w:tcW w:w="544" w:type="dxa"/>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8" w:type="dxa"/>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1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11.10.90</w:t>
            </w:r>
          </w:p>
        </w:tc>
        <w:tc>
          <w:tcPr>
            <w:tcW w:w="4957" w:type="dxa"/>
            <w:tcBorders/>
          </w:tcPr>
          <w:p>
            <w:pPr>
              <w:pStyle w:val="Normal"/>
              <w:autoSpaceDE w:val="false"/>
              <w:spacing w:lineRule="auto" w:line="240"/>
              <w:rPr>
                <w:color w:val="000000"/>
                <w:sz w:val="16"/>
                <w:szCs w:val="16"/>
              </w:rPr>
            </w:pPr>
            <w:r>
              <w:rPr>
                <w:color w:val="000000"/>
                <w:sz w:val="16"/>
                <w:szCs w:val="16"/>
              </w:rPr>
              <w:t xml:space="preserve">Of other base metal.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11.10.90</w:t>
            </w:r>
          </w:p>
        </w:tc>
        <w:tc>
          <w:tcPr>
            <w:tcW w:w="4957" w:type="dxa"/>
            <w:tcBorders/>
          </w:tcPr>
          <w:p>
            <w:pPr>
              <w:pStyle w:val="Normal"/>
              <w:autoSpaceDE w:val="false"/>
              <w:spacing w:lineRule="auto" w:line="240"/>
              <w:rPr>
                <w:color w:val="000000"/>
                <w:sz w:val="16"/>
                <w:szCs w:val="16"/>
              </w:rPr>
            </w:pPr>
            <w:r>
              <w:rPr>
                <w:color w:val="000000"/>
                <w:sz w:val="16"/>
                <w:szCs w:val="16"/>
              </w:rPr>
              <w:t xml:space="preserve">Of other base metal.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31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11.10.90</w:t>
            </w:r>
          </w:p>
        </w:tc>
        <w:tc>
          <w:tcPr>
            <w:tcW w:w="4957" w:type="dxa"/>
            <w:tcBorders/>
          </w:tcPr>
          <w:p>
            <w:pPr>
              <w:pStyle w:val="Normal"/>
              <w:autoSpaceDE w:val="false"/>
              <w:spacing w:lineRule="auto" w:line="240"/>
              <w:rPr>
                <w:color w:val="000000"/>
                <w:sz w:val="16"/>
                <w:szCs w:val="16"/>
              </w:rPr>
            </w:pPr>
            <w:r>
              <w:rPr>
                <w:color w:val="000000"/>
                <w:sz w:val="16"/>
                <w:szCs w:val="16"/>
              </w:rPr>
              <w:t xml:space="preserve">Of other base metal.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11.10.90</w:t>
            </w:r>
          </w:p>
        </w:tc>
        <w:tc>
          <w:tcPr>
            <w:tcW w:w="4957" w:type="dxa"/>
            <w:tcBorders/>
          </w:tcPr>
          <w:p>
            <w:pPr>
              <w:pStyle w:val="Normal"/>
              <w:autoSpaceDE w:val="false"/>
              <w:spacing w:lineRule="auto" w:line="240"/>
              <w:rPr>
                <w:color w:val="000000"/>
                <w:sz w:val="16"/>
                <w:szCs w:val="16"/>
              </w:rPr>
            </w:pPr>
            <w:r>
              <w:rPr>
                <w:color w:val="000000"/>
                <w:sz w:val="16"/>
                <w:szCs w:val="16"/>
              </w:rPr>
              <w:t xml:space="preserve">Of other base metal.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11.10.90</w:t>
            </w:r>
          </w:p>
        </w:tc>
        <w:tc>
          <w:tcPr>
            <w:tcW w:w="4957" w:type="dxa"/>
            <w:tcBorders/>
          </w:tcPr>
          <w:p>
            <w:pPr>
              <w:pStyle w:val="Normal"/>
              <w:autoSpaceDE w:val="false"/>
              <w:spacing w:lineRule="auto" w:line="240"/>
              <w:rPr>
                <w:color w:val="000000"/>
                <w:sz w:val="16"/>
                <w:szCs w:val="16"/>
              </w:rPr>
            </w:pPr>
            <w:r>
              <w:rPr>
                <w:color w:val="000000"/>
                <w:sz w:val="16"/>
                <w:szCs w:val="16"/>
              </w:rPr>
              <w:t xml:space="preserve">Of other base metal.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1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red Wire Of Base Metal, For Electric Arc-Weld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1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1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ated Rods And Cored Wire, Of Base Metal, For Soldering, Brazing Or Welding By Flame (Excl. Wire And Rods Cored With Solder Which, Excl. The Flux Material, Contains &gt;= 2% By Weight Of Precious Meta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1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311.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Rods, Tubes, Plates, Electrodes And The Like, Of Base Metal Or Of Metal Carbides, Coated Or Cored With Flux Material, For Soldering, Brazing, Welding Or Deposition Of Metal Or Metal Carbides, N.E.S., And Wire And Rods Of Agglomerated Base Metal Powdder, for metal spraying, incl. parts of articles of heading 8311,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311.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11" w:hRule="atLeast"/>
        </w:trPr>
        <w:tc>
          <w:tcPr>
            <w:tcW w:w="895"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4</w:t>
            </w:r>
          </w:p>
        </w:tc>
        <w:tc>
          <w:tcPr>
            <w:tcW w:w="1037" w:type="dxa"/>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663" w:type="dxa"/>
            <w:gridSpan w:val="10"/>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NUCLEAR REACTORS, BOILERS, MACHINERY AND MECHANICAL APPLIANCES; PARTS THEREOF</w:t>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582"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uclear reactors; fuel elements cartridges, non-irradiated, for nuclear reactor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01.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Nuclear Reactors [Euratom]</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1.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1.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1.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Isotopic Separation And Parts Thereof, N.E.S. [Eurato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1.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1.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1.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el Elements 'Cartridges', Non-Irradiated, In Casing With Handling Fixtures, For Nuclear Reactors [Eurato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1.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1.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1.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Nuclear Reactors, N.E.S. [Eurato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1.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1.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63"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eam or other vapour generating boilers (excl. central heating hot water boilers capable also of producing low pressure steam); superheated water boilers;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02.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Watertube Boilers With A Steam Production &gt; 45 T/Hour</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2.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2.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2.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2.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2.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tertube Boilers With A Steam Production &lt;= 45 T/Hour (Excl. Central Heating Hot Water Boilers Capable Also Of Producing Low Pressure Stea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2.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2.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2.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2.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2.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2.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apour Generating Boilers, Incl. Hybrid Boilers (Excl. Central Heating Hot Water Boilers Capable Also Of Producing Low Pressure Stea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2.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2.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2.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2.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per-Heated Water Boil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Vapour Generating Boilers And Super-Heated Water Boi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2.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820"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ntral heating boilers, non-electric; parts thereof (excl. vapour generating boilers and superheated water boilers of heading 8402)</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0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entral Heating Boilers, Non-Electric (Excl. Vapour Generating Boilers And Super-Heated Water Boilers Of Heading 8402)</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3.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entral Heating Boi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uxiliary plant for use with boilers of heading 8402 or 8403, e.g. economizers, superheaters, soot removers and gas recoverers; condensers for steam or other vapour power unit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0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Auxiliary Plant For Use With Boilers Of Heading 8402 Or 8403, E.G. Economizers, Super-Heaters, Soot Removers And Gas Recoverer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densers For Steam Or Other Vapour Power Unit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uxiliary Plant Of Heading 8402 Or 8403 And Condensers For Steam Or Other Vapour Power Unit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4.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oducer gas or water gas generators, with or without their purifiers; acetylene gas generators and similar water process gas generators, with or without their purifiers; parts thereof (excl. coke ovens, electrolytic process gas generators and carbide lamp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5" w:type="dxa"/>
            <w:tcBorders/>
          </w:tcPr>
          <w:p>
            <w:pPr>
              <w:pStyle w:val="Normal"/>
              <w:autoSpaceDE w:val="false"/>
              <w:spacing w:lineRule="auto" w:line="240"/>
              <w:rPr>
                <w:b/>
                <w:b/>
                <w:bCs/>
                <w:color w:val="000000"/>
                <w:sz w:val="20"/>
              </w:rPr>
            </w:pPr>
            <w:r>
              <w:rPr>
                <w:b/>
                <w:bCs/>
                <w:color w:val="000000"/>
                <w:sz w:val="20"/>
              </w:rPr>
              <w:t>840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roducer Gas Or Water Gas Generators, With Or Without Their Purifiers; Acetylene Gas Generators And Similar Water Process Gas Generators, With Or Without Their Purifiers (Excl. Coke Ovens, Electrolytic Process Gas Generators And Carbide Lamp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5.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roducer Gas Or Water Gas Generators And Acetylene Gas Generators Or Similar Water Process Gas Generato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5.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eam turbines and other vapour turbines; parts thereof</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0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team And Other Vapour Turbines For Marine Propulsion</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6.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eam And Other Vapour Turbines, Of An Output &gt; 40 Mw (Excl. Those For Marine Propulsio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6.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6.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eam And Other Vapour Turbines, Of An Output &lt;= 40 Mw (Excl. Those For Marine Propulsio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06.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6.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team And Other Vapour Turb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0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park-ignition reciprocating or rotary internal combustion piston engine</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0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Spark-Ignition Reciprocating Or Rotary Internal Combustion Piston Engine, For Aircraft</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Outboard Motors For Marine Propulsio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7.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Or Rotary Internal Combustion Piston Engine For Marine Propulsion (Excl. Outboard Mo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7.2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Piston Engine, Of A Kind Used For The Propulsion Of Vehicles Of Chapter 87, Of A Cylinder Capacity &lt;= 50 Cmª</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7</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7.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3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Piston Engine, Of A Kind Used For The Propulsion Of Vehicles Of Chapter 87, Of A Cylinder Capacity &gt; 50 Cmª But &lt;= 250 Cmª</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7</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7.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3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Piston Engine, Of A Kind Used For Vehicles Of Chapter 87, Of A Cylinder Capacity &gt; 250 Cmª But &lt;= 1.000 Cmª</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7.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7.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7.3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34</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Piston Engine, Of A Kind Used For Vehicles Of Chapter 87, Of A Cylinder Capacity &gt; 1.000 Cmª</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7.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7.34</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ark-Ignition Reciprocating Or Rotary Internal Combustion Piston Engine (Excl. Those For Aircraft Or Marine Propulsion And Reciprocating Piston Engine Of A Kind Used For Vehicles Of Chapter 87)</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7</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501"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mpression-ignition internal combustion piston engine 'diesel or semi-diesel engine'</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0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ompression-Ignition Internal Combustion Piston Engine 'Diesel Or Semi-Diesel Engines', For Marine Propulsion</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8.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8.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ression-Ignition Internal Combustion Piston Engine 'Diesel Or Semi-Diesel Engines', For The Propulsion Of Vehicles Of Chapter 87</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8" w:type="dxa"/>
            <w:tcBorders/>
          </w:tcPr>
          <w:p>
            <w:pPr>
              <w:pStyle w:val="Normal"/>
              <w:autoSpaceDE w:val="false"/>
              <w:spacing w:lineRule="auto" w:line="240"/>
              <w:jc w:val="center"/>
              <w:rPr>
                <w:color w:val="000000"/>
                <w:sz w:val="16"/>
                <w:szCs w:val="16"/>
              </w:rPr>
            </w:pPr>
            <w:r>
              <w:rPr>
                <w:color w:val="000000"/>
                <w:sz w:val="16"/>
                <w:szCs w:val="16"/>
              </w:rPr>
              <w:t>2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8.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8.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ression-Ignition Internal Combustion Piston Engine 'Diesel Or Semi-Diesel Engines' (Excl. Engines For Marine Propulsion And Engines For Vehicles Of Chapter 87)</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8.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0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663"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suitable for use solely or principally with internal combustion piston engine of heading 8407 or 8408</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09.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Internal Combustion Piston Engine For Aircraft, N.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09.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9.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Spark-Ignition Internal Combustion Piston Engin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9.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8" w:type="dxa"/>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9.91.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9.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9.91.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9.9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9.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9.91.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9.9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9.91.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9.9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9.91.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9.9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09.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Suitable For Use Solely Or Principally With Compression-Ignition Internal Combustion Piston Engine,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09.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8" w:type="dxa"/>
            <w:tcBorders/>
          </w:tcPr>
          <w:p>
            <w:pPr>
              <w:pStyle w:val="Normal"/>
              <w:autoSpaceDE w:val="false"/>
              <w:spacing w:lineRule="auto" w:line="240"/>
              <w:jc w:val="center"/>
              <w:rPr>
                <w:color w:val="000000"/>
                <w:sz w:val="16"/>
                <w:szCs w:val="16"/>
              </w:rPr>
            </w:pPr>
            <w:r>
              <w:rPr>
                <w:color w:val="000000"/>
                <w:sz w:val="16"/>
                <w:szCs w:val="16"/>
              </w:rPr>
              <w:t>2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09.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09.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9.99.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09.9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09.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9.99.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09.9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9.99.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09.9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9.99.20</w:t>
            </w:r>
          </w:p>
        </w:tc>
        <w:tc>
          <w:tcPr>
            <w:tcW w:w="4957" w:type="dxa"/>
            <w:tcBorders/>
          </w:tcPr>
          <w:p>
            <w:pPr>
              <w:pStyle w:val="Normal"/>
              <w:autoSpaceDE w:val="false"/>
              <w:spacing w:lineRule="auto" w:line="240"/>
              <w:rPr>
                <w:color w:val="000000"/>
                <w:sz w:val="16"/>
                <w:szCs w:val="16"/>
              </w:rPr>
            </w:pPr>
            <w:r>
              <w:rPr>
                <w:color w:val="000000"/>
                <w:sz w:val="16"/>
                <w:szCs w:val="16"/>
              </w:rPr>
              <w:t xml:space="preserve">For marine craft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09.99.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38"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ydraulic turbines, water wheels, and regulators therefor (excl. hydraulic power engines and motors of heading 8412)</w:t>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10.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Hydraulic Turbines And Water Wheels, Of A Power &lt;= 1.000 Kw (Excl. Hydraulic Power Engines And Motors Of Heading 8412)</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0.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0.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Turbines And Water Wheels, Of A Power &gt; 1.000 Kw But &lt;= 10.000 Kw (Excl. Hydraulic Power Engines And Motors Of Heading 8412)</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0.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0.1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Turbines And Water Wheels, Of A Power &gt; 10.000 Kw (Excl. Hydraulic Power Engines And Motors Of Heading 8412)</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0.1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0.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Hydraulic Turbines And Water Wheels, N.E.S.; Hydraulic Turbine Regula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0.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rbojets, turbopropellers and other gas turbine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1.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Turbo-Jets Of A Thrust &lt;= 25 Kn</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bo-Jets Of A Thrust &gt; 25 Kn</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1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bo-Propellers Of A Power &lt;= 1.100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2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2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rbo-Propellers Of A Power &gt; 1.100 K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2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as Turbines Of A Power &lt;= 5.000 Kw (Excl. Turbo-Jets And Turbo-Propell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as Turbines Of A Power &gt; 5.000 Kw (Excl. Turbo-Jets And Turbo-Propell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8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Turbo-Jets Or Turbo-Propell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1.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Gas Turbin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1.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2519" w:type="dxa"/>
            <w:gridSpan w:val="2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ngines and motors (excl. steam turbines, internal combustion piston engine, hydraulic turbines, water wheels, gas turbines and electric motors); parts thereof</w:t>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2.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Reaction Engines Other Than Turbo-Jet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Power Engines And Motors, Linear Acting 'Cyli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raulic Power Engines And Motors (Excl. Hydraulic Turbines And Water Wheels Of Heading 8410, Steam Turbines And Hydraulic Power Engines And Motors, Linear Act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neumatic Power Engines And Motors, Linear-Acting, 'Cyli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neumatic Power Engines And Motors (Excl. Linear Act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ngines And Motors (Excl. Steam Turbines, Internal Combustion Piston Engine, Hydraulic Turbines, Water Wheels, Gas Turbines, Reaction Engines, Hydraulic Power Engines And Motors, Pneumatic Power Engines And Motors And Electric Mot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ngines And Moto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umps for liquids, whether or not fitted with a measuring device (excl. ceramic pumps and secretion aspirating pumps for medical use and medical pumps carried on or implanted in the body); liquid elevators (excl. pump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13.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umps Fitted Or Designed To Be Fitted With A Measuring Device, For Dispensing Fuel Or Lubricants, Of The Type Used In Filling-Stations Or In Garage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umps For Liquids, Fitted Or Designed To Be Fitted With A Measuring Device (Excl. Pumps For Dispensing Fuel Or Lubricants, Of The Type Used In Filling-Stations Or In Garag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 Pumps (Excl. Those Of Subheading 8413.11 And 8413.19)</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el, Lubricating Or Cooling Medium Pumps For Internal Combustion Piston Engin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38" w:type="dxa"/>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crete Pu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iprocating Positive Displacement Pumps, Power-Driven (Excl. Those Of Subheading 8413.11 And 8413,19, Fuel, Lubricating Or Cooling Medium Pumps For Internal Combustion Piston Engine And Concrete Pu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tary Positive Displacement Pumps, Power-Driven (Excl. Those Of Subheading 8413.11 And 8413.19 And Fuel, Lubricating Or Cooling Medium Pumps For Internal Combustion Piston Engin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7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ntrifugal Pumps, Power-Driven (Excl. Those Of Subheading 8413.11 And 8413.19, Fuel, Lubricating Or Cooling Medium Pumps For Internal Combustion Piston Engine And Concrete Pu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7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umps For Liquids, Power-Driven (Excl. Those Of Subheading 8413.11 And 8413.19, Fuel, Lubricating Or Cooling Medium Pumps For Internal Combustion Piston Engine, Concrete Pumps, General Reciprocating Or Rotary Positive Displacement Pumps And Centrifugal Puumps of all kind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iquid Elevators (Excl. Pu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Pumps For Liquid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3.9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Liquid Elevato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3.9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ir or vacuum pumps (excl. gas compound elevators and pneumatic elevators and conveyors); air or other gas compressors and fans; ventilating or recycling hoods incorporating a fan, whether or not fitted with filter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4.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Vacuum Pump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4.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and-Operated Or Foot-Operated Air Pump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ressors For Refrigerat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mpressors Mounted On A Wheeled Chassis For Tow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4.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5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Floor, Wall, Window, Ceiling Or Roof Fans, With A Self-Contained Electric Motor Of An Output &lt;= 125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4.51.10</w:t>
            </w:r>
          </w:p>
        </w:tc>
        <w:tc>
          <w:tcPr>
            <w:tcW w:w="4957" w:type="dxa"/>
            <w:tcBorders/>
          </w:tcPr>
          <w:p>
            <w:pPr>
              <w:pStyle w:val="Normal"/>
              <w:autoSpaceDE w:val="false"/>
              <w:spacing w:lineRule="auto" w:line="240"/>
              <w:rPr>
                <w:color w:val="000000"/>
                <w:sz w:val="16"/>
                <w:szCs w:val="16"/>
              </w:rPr>
            </w:pPr>
            <w:r>
              <w:rPr>
                <w:color w:val="000000"/>
                <w:sz w:val="16"/>
                <w:szCs w:val="16"/>
              </w:rPr>
              <w:t xml:space="preserve">Table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4.51.20</w:t>
            </w:r>
          </w:p>
        </w:tc>
        <w:tc>
          <w:tcPr>
            <w:tcW w:w="4957" w:type="dxa"/>
            <w:tcBorders/>
          </w:tcPr>
          <w:p>
            <w:pPr>
              <w:pStyle w:val="Normal"/>
              <w:autoSpaceDE w:val="false"/>
              <w:spacing w:lineRule="auto" w:line="240"/>
              <w:rPr>
                <w:color w:val="000000"/>
                <w:sz w:val="16"/>
                <w:szCs w:val="16"/>
              </w:rPr>
            </w:pPr>
            <w:r>
              <w:rPr>
                <w:color w:val="000000"/>
                <w:sz w:val="16"/>
                <w:szCs w:val="16"/>
              </w:rPr>
              <w:t xml:space="preserve">Floo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5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5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ans (Excl. Table, Floor, Wall, Window, Ceiling Or Roof Fans, With A Self-Contained Electric Motor Of An Output &lt;= 125 W)</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4.5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ods Incorporating A Fan, Whether Or Not Fitted With Filters, Having A Maximum Horizontal Side &lt;= 120 Cm</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4.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Pumps, Air Or Other Gas Compressors And Ventilating Or Recycling Hoods Incorporating A Fan, Whether Or Not Fitted With Filters, Having A Maximum Horizontal Side &gt; 120 Cm (Excl. Vacuum Pumps, Hand- Or Foot-Operated Air Pumps, Compressors For Refrigeratting equipment and air compressors mounted on a wheeled chassis for tow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4.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 Air Or Vacuum Pumps, Air Or Other Gas Compressors, Fans And Ventilating Or Recycling Hoods Incorporating A Fan,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4.90.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ir conditioning machines comprising a motor-driven fan and elements for changing the temperature and humidity, incl. those machines in which the humidity cannot be separately regulated;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5.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Window Or Wall Air Conditioning Machines, Self-Contained</w:t>
            </w:r>
          </w:p>
        </w:tc>
        <w:tc>
          <w:tcPr>
            <w:tcW w:w="544" w:type="dxa"/>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5.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nditioning Machines Of A Kind Used For Persons, In Motor Vehic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4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38" w:type="dxa"/>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5.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nditioning Machines Incorporating A Refrigerating Unit And A Valve For Reversal Of The Cooling/Heat Cycle 'Reversible Heat Pumps' (Excl. Of A Kind Used For Persons In Motor Vehicles And Self-Contained Or 'Split-System' Window Or Wall Air Condition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5.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5.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nditioning Machines Incorporating A Refrigerating Unit But Without A Valve For Reversal Of The Cooling/Heat Cycle (Excl. Of A Kind Used For Persons In Motor Vehicles, And Self-Contained Or 'Split-System' Window Or Wall Air Condition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5.8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conditioning machines comprising a motor-driven fan, not incorporating a refrigerating unit but incorporating elements for changing the temperature and humidity (excl. of a kind used for persons in motor vehicles, and self-contained or split-system' window or wall air condition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8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8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5.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ir Conditioning Machines, Comprising A Motor-Driven Fan And Elements For Changing The Temperature And Humidit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8" w:type="dxa"/>
            <w:tcBorders/>
          </w:tcPr>
          <w:p>
            <w:pPr>
              <w:pStyle w:val="Normal"/>
              <w:autoSpaceDE w:val="false"/>
              <w:spacing w:lineRule="auto" w:line="240"/>
              <w:jc w:val="center"/>
              <w:rPr>
                <w:color w:val="000000"/>
                <w:sz w:val="16"/>
                <w:szCs w:val="16"/>
              </w:rPr>
            </w:pPr>
            <w:r>
              <w:rPr>
                <w:color w:val="000000"/>
                <w:sz w:val="16"/>
                <w:szCs w:val="16"/>
              </w:rPr>
              <w:t>4</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5.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6</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Furnace burners for liquid fuel, for pulverised solid fuel or for gas; mechanical stokers, incl. their mechanical grates, mechanical ash dischargers and similar applianc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6.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Furnace Burners For Liquid Fuel</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6.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6.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ace Burners For Pulverised Solid Fuel Or Gas, Incl. Combination Burn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6.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6.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chanical Stokers, Incl. Their Mechanical Grates, Mechanical Ash Dischargers And Similar Appliances (Excl. Burn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6.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6.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Furnace Burners Such As Mechanical Stokers, Incl. Their Mechanical Grates, Mechanical Ash Dischargers And Similar Applianc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6.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7</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820" w:type="dxa"/>
            <w:gridSpan w:val="1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dustrial or laboratory furnaces and ovens, non-electric, incl. incinerators (excl. drying ovens and ovens for cracking operations)</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17.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Industrial Or Laboratory Furnaces And Ovens, Non-Electric, For The Roasting, Melting Or Other Heat-Treatment Of Ores, Pyrites Or Metals (Excl. Drying Oven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7.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7.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kery Ovens, Incl. Biscuit Ovens, Non-Electric</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7.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7.8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dustrial Or Laboratory Furnaces And Ovens, Non-Electric, Incl. Incinerators (Excl. Those For The Roasting, Melting Or Other Heat-Treatment Of Ores, Pyrites Or Metals, Bakery Ovens, Drying Ovens And Ovens For Cracking Operation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7.8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7.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Industrial Or Laboratory Furnaces, Non-Electric, Incl. Incinerato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7.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8</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63" w:type="dxa"/>
            <w:gridSpan w:val="2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frigerators, freezers and other refrigerating or freezing equipment, electric or other; heat pumps; parts thereof (excl. air conditioning machines of heading 8415)</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18.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ombined Refrigerators-Freezers, With Separate External Doors</w:t>
            </w:r>
          </w:p>
        </w:tc>
        <w:tc>
          <w:tcPr>
            <w:tcW w:w="544" w:type="dxa"/>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Refrigerators, Compression-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8.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2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Electrical Refrigerators, Absorption-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8.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usehold Refrigerators, Non-Electrical, Absorption-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8.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reezers Of The Chest Type, Of A Capacity &lt;= 800 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reezers Of The Upright Type, Of A Capacity &lt;= 900 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8.50</w:t>
            </w:r>
          </w:p>
        </w:tc>
        <w:tc>
          <w:tcPr>
            <w:tcW w:w="1037"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Refrigerated Or Freezing Chests, Cabinets, Display Counters, Show-Cases And Similar, Refrigerating Or Freezing Furniture With A Refrigerating Unit Or Evaporator (Excl. Combined Refrigerator-Freezers With Separate External Doors, Household Refrigerators Annd freezers of the chest type of a capacity &lt;= 800 l or of the upright type of a capacity &lt;= 900 l)</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3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18.61</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ression Type Units Whose Condensers Are Heat Exchang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6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6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rigerating Or Freezing Equipment And Absorption Heat Pumps (Excl. Refrigerating And Freezing Furnitur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6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niture Designed To Receive Refrigerating Or Freezing Equipme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8" w:type="dxa"/>
            <w:tcBorders/>
          </w:tcPr>
          <w:p>
            <w:pPr>
              <w:pStyle w:val="Normal"/>
              <w:autoSpaceDE w:val="false"/>
              <w:spacing w:lineRule="auto" w:line="240"/>
              <w:jc w:val="center"/>
              <w:rPr>
                <w:color w:val="000000"/>
                <w:sz w:val="16"/>
                <w:szCs w:val="16"/>
              </w:rPr>
            </w:pPr>
            <w:r>
              <w:rPr>
                <w:color w:val="000000"/>
                <w:sz w:val="16"/>
                <w:szCs w:val="16"/>
              </w:rPr>
              <w:t>1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38" w:type="dxa"/>
            <w:tcBorders/>
          </w:tcPr>
          <w:p>
            <w:pPr>
              <w:pStyle w:val="Normal"/>
              <w:autoSpaceDE w:val="false"/>
              <w:spacing w:lineRule="auto" w:line="240"/>
              <w:jc w:val="center"/>
              <w:rPr>
                <w:color w:val="000000"/>
                <w:sz w:val="16"/>
                <w:szCs w:val="16"/>
              </w:rPr>
            </w:pPr>
            <w:r>
              <w:rPr>
                <w:color w:val="000000"/>
                <w:sz w:val="16"/>
                <w:szCs w:val="16"/>
              </w:rPr>
              <w:t>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18.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8.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Refrigerating Or Freezing Equipment And Heat Pump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1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99.19</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8.99.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18.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9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9</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chinery, plant or laboratory equipment whether or not electrically heated (excl. furnaces, ovens and other equipment of heading 8514), for the treatment of materials by a process involving a change of temperature such as heating, cooking, roasting, distilling, rectifying, sterilising, pasteurising, steaming, drying, evaporating, vaporising, condensing or cooling (excl. those used for domestic purposes); instantaneous or storage water heaters, non-electric;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bottom w:val="single" w:sz="6" w:space="0" w:color="000000"/>
            </w:tcBorders>
          </w:tcPr>
          <w:p>
            <w:pPr>
              <w:pStyle w:val="Normal"/>
              <w:autoSpaceDE w:val="false"/>
              <w:spacing w:lineRule="auto" w:line="240"/>
              <w:rPr>
                <w:b/>
                <w:b/>
                <w:bCs/>
                <w:color w:val="000000"/>
                <w:sz w:val="20"/>
              </w:rPr>
            </w:pPr>
            <w:r>
              <w:rPr>
                <w:b/>
                <w:bCs/>
                <w:color w:val="000000"/>
                <w:sz w:val="20"/>
              </w:rPr>
              <w:t>8419.11</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Instantaneous Gas Water Heaters (Excl. Boilers Or Water Heaters For Central Heating)</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3</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21</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9</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7</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3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19.19</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tantaneous Or Storage Water Heaters, Non-Electric (Excl. Instantaneous Gas Water Heaters And Boilers Or Water Heaters For Central Heatin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19.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19.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dical, Surgical Or Laboratory Steriliz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19.31</w:t>
            </w:r>
          </w:p>
        </w:tc>
        <w:tc>
          <w:tcPr>
            <w:tcW w:w="1037"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Dryers For Agricultural Product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3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19.32</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yers For Wood, Paper Pulp, Paper Or Paperboar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32</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yers (Excl. Dryers For Agricultural Products, Paper Pulp, Paper Or Paperboard, Yarns, Fabrics And Other Textile Products, Dryers For Bottles Or Other Containers, Hair Dryers, Hand Dryers And Domestic Applianc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tilling Or Rectifying Plant</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5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at Exchange Units (Excl. Instantaneous Heaters, Storage Water Heaters, Boilers And Equipment Without A Separating Wall)</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5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6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Liquefying Air Or Other Gas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6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Plant And Equipment For Making Hot Drinks Or For Cooking Or Heating Food (Excl. Domestic Applianc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8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8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plant or laboratory equipment, whether or not electrically heated, for the treatment of materials by a process involving a change of temperature such as heating, cooking, roasting, sterilising, pasteurising, steaming, evaporating, vaporising, condensing or cooling, n.e.s. (excl. machinery used for domestic purposes and furnaces, ovens and other equipment of heading 8514)</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8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19.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Plant And Laboratory Equipment, Whether Or Not Electrically Heated, For The Treatment Of Materials By A Process Involving A Change Of Temperature, And Of Non-Electric Instantaneous And Storage Water Heat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19.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0</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663"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lendering or other rolling machines (other than for metals or glass) and cylinders therefor; parts thereof</w:t>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20.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alendering Or Other Rolling Machines (Other Than For Metals Or Glas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0.1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0.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linders For Calendering Or Other Rolling Machines (Other Than For Metals Or Glas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0.9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0.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For Calendering Or Rolling Machines, N.E.S. (Other Than For Metals Or Glass And Excl. Cylind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0.9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1</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entrifuges, incl. centrifugal dryers (excl. those for isotope separation); filtering or purifying machinery and apparatus, for liquids or gases; parts thereof (excl. artificial kidney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21.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Centrifugal Cream Separators</w:t>
            </w:r>
          </w:p>
        </w:tc>
        <w:tc>
          <w:tcPr>
            <w:tcW w:w="544" w:type="dxa"/>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1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ntrifugal Clothes-Dry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12.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1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1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ntrifuges, Incl. Centrifugal Dryers (Excl. Isotope Separators, Cream Separators And Clothes Dry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2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Filtering Or Purifying Wate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2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2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Filtering Or Purifying Beverages (Excl.Wate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2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23</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il Or Petrol-Filters For Internal Combustion Eng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2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23</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2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Filtering Or Purifying Liquids (Excl. Such Machinery And Apparatus For Water And Other Beverages, Oil Or Petrol-Filters For Internal Combustion Engines And Artificial Kidney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2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take Air Filters For Internal Combustion Eng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And Apparatus For Filtering Or Purifying Gases (Excl. Isotope Separators And Intake Air Filters For Internal Combustion Eng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9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entrifuges, Incl. Centrifugal Dry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1.91.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91.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9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1.9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Machinery And Apparatus For Filtering Or Purifying Liquids Or Gase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1.9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2</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shwashing machines; machinery for cleaning or drying bottles or other containers; machinery for filling, closing, sealing or labelling bottles, cans, boxes, bags or other containers; machinery for capsuling bottles, jars, tubes and similar containers; other packing or wrapping machinery, incl. heat-shrink wrapping machinery; machinery for aerating beverage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22.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Dish-Washing Machines Of The Household Type</w:t>
            </w:r>
          </w:p>
        </w:tc>
        <w:tc>
          <w:tcPr>
            <w:tcW w:w="544" w:type="dxa"/>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2.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2.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sh-Washing Machines (Excl. Those Of The Household Type)</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2.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2.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Cleaning Or Drying Bottles Or Other Containers (Excl. Dish-Wash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2.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2.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ry For Filling, Closing, Sealing Or Labelling Bottles, Cans, Boxes, Bags Or Other Containers; Machinery For Capsuling Bottles, Jars, Tubes And Similar Containers; Machinery For Aerating Beverag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2.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2.4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cking Or Wrapping Machinery, Incl. Heat-Shrink Wrapping Machinery (Excl. Machinery For Filling, Closing, Sealing Or Labelling Bottles, Cans, Boxes, Bags Or Other Containers And Machinery For Capsuling Bottles, Jars, Tubes And Similar Containe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2.4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2.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Dish-Washing Machines, Packing Or Wrapping Machinery And Other Machinery And Apparatus Of Heading 8422,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4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2.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3</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eighing machinery, incl. weight-operated counting or checking machines (excl. balances of a sensitivity of 5 cg or better); weighing machine weights of all kinds; parts thereof</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b/>
                <w:b/>
                <w:bCs/>
                <w:color w:val="000000"/>
                <w:sz w:val="20"/>
              </w:rPr>
            </w:pPr>
            <w:r>
              <w:rPr>
                <w:b/>
                <w:bCs/>
                <w:color w:val="000000"/>
                <w:sz w:val="20"/>
              </w:rPr>
              <w:t>8423.10</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ersonal Weighing Machines, Incl. Baby Scales; Household Scales</w:t>
            </w:r>
          </w:p>
        </w:tc>
        <w:tc>
          <w:tcPr>
            <w:tcW w:w="544" w:type="dxa"/>
            <w:tcBorders/>
          </w:tcPr>
          <w:p>
            <w:pPr>
              <w:pStyle w:val="Normal"/>
              <w:autoSpaceDE w:val="false"/>
              <w:spacing w:lineRule="auto" w:line="240"/>
              <w:jc w:val="center"/>
              <w:rPr>
                <w:b/>
                <w:b/>
                <w:bCs/>
                <w:color w:val="000000"/>
                <w:sz w:val="20"/>
              </w:rPr>
            </w:pPr>
            <w:r>
              <w:rPr>
                <w:b/>
                <w:bCs/>
                <w:color w:val="000000"/>
                <w:sz w:val="20"/>
              </w:rPr>
              <w:t>35</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8</w:t>
            </w:r>
          </w:p>
        </w:tc>
        <w:tc>
          <w:tcPr>
            <w:tcW w:w="538" w:type="dxa"/>
            <w:tcBorders/>
          </w:tcPr>
          <w:p>
            <w:pPr>
              <w:pStyle w:val="Normal"/>
              <w:autoSpaceDE w:val="false"/>
              <w:spacing w:lineRule="auto" w:line="240"/>
              <w:jc w:val="center"/>
              <w:rPr>
                <w:b/>
                <w:b/>
                <w:bCs/>
                <w:color w:val="000000"/>
                <w:sz w:val="20"/>
              </w:rPr>
            </w:pPr>
            <w:r>
              <w:rPr>
                <w:b/>
                <w:bCs/>
                <w:color w:val="000000"/>
                <w:sz w:val="20"/>
              </w:rPr>
              <w:t>8</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3.1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ales For Continuous Weighing Of Goods On Convey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3.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stant Weight Scales And Scales For Discharging A Pre-Determined Weight Of Material Into A Bag Or Container, Incl. Hopper Scales (Excl. Scales For Continuous Weighing Of Goods On Conveyor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3.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8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ighing Machinery Having A Maximum Weighing Capacity &lt;= 30 Kg (Excl. Balances Of A Sensitivity Of 5 Cg Or Better, Personal Weighing Machines, Household Scales, Scales For Continuous Weighing Of Goods On Conveyors, Constant Weight Scales And Scales For Diischarging a pre-determined weight of material into a bag or container, incl. hopper sca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3.8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8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ighing Machinery Of A Maximum Weighing Capacity &gt; 30 Kg But &lt;= 5.000 Kg (Excl. Personal Weighing Machines, Scales For Continuous Weighing Of Goods On Conveyors, Constant Weight Scales And Scales For Discharging A Pre-Determined Weight Of Material Into Aa bag or container, incl. hopper sca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3.8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8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ighing Machinery Of A Maximum Weighing Capacity &gt; 5.000 Kg</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3.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3.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ighing Machine Weights Of All Kinds; Parts Of Weighing Machinery,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3.9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198"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4</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37"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echanical appliances, whether or not hand-operated, for projecting, dispersing or spraying liquids or powders, n.e.s.; fire extinguishers, charged or not (excl. fire-extinguishing bombs and grenades); spray guns and similar appliances (excl. electric machines and apparatus for hot spraying of metals or sintered metal carbides of heading 8515); steam or sand blasting machines and similar jet projecting machines; parts thereof, n.e.s.</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5" w:type="dxa"/>
            <w:tcBorders>
              <w:bottom w:val="single" w:sz="6" w:space="0" w:color="000000"/>
            </w:tcBorders>
          </w:tcPr>
          <w:p>
            <w:pPr>
              <w:pStyle w:val="Normal"/>
              <w:autoSpaceDE w:val="false"/>
              <w:spacing w:lineRule="auto" w:line="240"/>
              <w:rPr>
                <w:b/>
                <w:b/>
                <w:bCs/>
                <w:color w:val="000000"/>
                <w:sz w:val="20"/>
              </w:rPr>
            </w:pPr>
            <w:r>
              <w:rPr>
                <w:b/>
                <w:bCs/>
                <w:color w:val="000000"/>
                <w:sz w:val="20"/>
              </w:rPr>
              <w:t>8424.10</w:t>
            </w:r>
          </w:p>
        </w:tc>
        <w:tc>
          <w:tcPr>
            <w:tcW w:w="1037" w:type="dxa"/>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Fire Extinguishers, Whether Or Not Charged (Excl. Fire-Extinguishing Bombs And Grenades)</w:t>
            </w:r>
          </w:p>
        </w:tc>
        <w:tc>
          <w:tcPr>
            <w:tcW w:w="544"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193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24.20</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ray Guns And Similar Appliances (Excl. Electric Machines And Apparatus For Hot Spraying Of Metals Or Sintered Metal Carbides Of Heading 8515, Steam Or Sand Blasting Machines And Similar Jet Projecting Machi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4.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4.3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eam Or Sand Blasting Machines And Similar Jet Projecting Machines (Excl. Those For Cleaning Containers And Water Cleaning Appliances With Built-In Motor)</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4.3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4.81</w:t>
            </w:r>
          </w:p>
        </w:tc>
        <w:tc>
          <w:tcPr>
            <w:tcW w:w="1037"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Agricultural Or Horticultural Mechanical Appliances, Whether Or Not Hand-Operated, For Projecting, Dispersing Or Spraying Liquids Or Powders</w:t>
            </w:r>
          </w:p>
        </w:tc>
        <w:tc>
          <w:tcPr>
            <w:tcW w:w="54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193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424.89</w:t>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chanical Appliances, Whether Or Not Hand-Operated, For Projecting, Dispersing Or Spraying Liquids Or Powd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4.8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4.9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Fire Extinguishers, Spray Guns And Similar Appliances, Steam Or Sand Blasting Machines And Similar Jet Projecting Machines And Machinery And Apparatus For Projecting, Dispersing Or Spraying Liquids Or Powders, N.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MA</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4.9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4.90.10</w:t>
            </w:r>
          </w:p>
        </w:tc>
        <w:tc>
          <w:tcPr>
            <w:tcW w:w="4957" w:type="dxa"/>
            <w:tcBorders/>
          </w:tcPr>
          <w:p>
            <w:pPr>
              <w:pStyle w:val="Normal"/>
              <w:autoSpaceDE w:val="false"/>
              <w:spacing w:lineRule="auto" w:line="240"/>
              <w:rPr>
                <w:color w:val="000000"/>
                <w:sz w:val="16"/>
                <w:szCs w:val="16"/>
              </w:rPr>
            </w:pPr>
            <w:r>
              <w:rPr>
                <w:color w:val="000000"/>
                <w:sz w:val="16"/>
                <w:szCs w:val="16"/>
              </w:rPr>
              <w:t xml:space="preserve">Of agricultural sprayers.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5"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425</w:t>
            </w:r>
          </w:p>
        </w:tc>
        <w:tc>
          <w:tcPr>
            <w:tcW w:w="1037"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ulley tackle and hoists (other than skip hoists); winches and capstans; jacks</w:t>
            </w:r>
          </w:p>
        </w:tc>
        <w:tc>
          <w:tcPr>
            <w:tcW w:w="54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3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5" w:type="dxa"/>
            <w:tcBorders/>
          </w:tcPr>
          <w:p>
            <w:pPr>
              <w:pStyle w:val="Normal"/>
              <w:autoSpaceDE w:val="false"/>
              <w:spacing w:lineRule="auto" w:line="240"/>
              <w:rPr>
                <w:b/>
                <w:b/>
                <w:bCs/>
                <w:color w:val="000000"/>
                <w:sz w:val="20"/>
              </w:rPr>
            </w:pPr>
            <w:r>
              <w:rPr>
                <w:b/>
                <w:bCs/>
                <w:color w:val="000000"/>
                <w:sz w:val="20"/>
              </w:rPr>
              <w:t>8425.11</w:t>
            </w:r>
          </w:p>
        </w:tc>
        <w:tc>
          <w:tcPr>
            <w:tcW w:w="1037" w:type="dxa"/>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cPr>
          <w:p>
            <w:pPr>
              <w:pStyle w:val="Normal"/>
              <w:autoSpaceDE w:val="false"/>
              <w:spacing w:lineRule="auto" w:line="240"/>
              <w:rPr>
                <w:b/>
                <w:b/>
                <w:bCs/>
                <w:color w:val="000000"/>
                <w:sz w:val="16"/>
                <w:szCs w:val="16"/>
              </w:rPr>
            </w:pPr>
            <w:r>
              <w:rPr>
                <w:b/>
                <w:bCs/>
                <w:color w:val="000000"/>
                <w:sz w:val="16"/>
                <w:szCs w:val="16"/>
              </w:rPr>
              <w:t>Pulley Tackle And Hoists, Powered By Electric Motor (Other Than Skip Hoists Or Hoists Of A Kind Used For Raising Vehicles)</w:t>
            </w:r>
          </w:p>
        </w:tc>
        <w:tc>
          <w:tcPr>
            <w:tcW w:w="544" w:type="dxa"/>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8" w:type="dxa"/>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5.1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1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ulley Tackle And Hoists, Not Powered By Electric Motor (Other Than Skip Hoists Or Hoists Of A Kind Used For Raising Vehicl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5.1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20</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t-Head Winding Gear; Winches For Use Undergrou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5.20</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3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nches And Capstans Powered By Electric Motor (Excl. Pit-Head Winding Gear And Winches For Use Undergrou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5.31</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39</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nches And Capstans Not Powered By Electric Motor (Excl. Pit-Head Winding Gear And Winches Specially Designed For Use Underground)</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ATG</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EL</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RD</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KNA</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SUR</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VCT</w:t>
            </w:r>
          </w:p>
        </w:tc>
        <w:tc>
          <w:tcPr>
            <w:tcW w:w="1037" w:type="dxa"/>
            <w:tcBorders/>
          </w:tcPr>
          <w:p>
            <w:pPr>
              <w:pStyle w:val="Normal"/>
              <w:autoSpaceDE w:val="false"/>
              <w:spacing w:lineRule="auto" w:line="240"/>
              <w:rPr>
                <w:color w:val="000000"/>
                <w:sz w:val="16"/>
                <w:szCs w:val="16"/>
              </w:rPr>
            </w:pPr>
            <w:r>
              <w:rPr>
                <w:color w:val="000000"/>
                <w:sz w:val="16"/>
                <w:szCs w:val="16"/>
              </w:rPr>
              <w:t>8425.39</w:t>
            </w:r>
          </w:p>
        </w:tc>
        <w:tc>
          <w:tcPr>
            <w:tcW w:w="4957"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41</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ilt-In Jacking Systems Of A Type Used In Garag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LCA</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TTO</w:t>
            </w:r>
          </w:p>
        </w:tc>
        <w:tc>
          <w:tcPr>
            <w:tcW w:w="1037" w:type="dxa"/>
            <w:tcBorders/>
          </w:tcPr>
          <w:p>
            <w:pPr>
              <w:pStyle w:val="Normal"/>
              <w:autoSpaceDE w:val="false"/>
              <w:spacing w:lineRule="auto" w:line="240"/>
              <w:rPr>
                <w:color w:val="000000"/>
                <w:sz w:val="16"/>
                <w:szCs w:val="16"/>
              </w:rPr>
            </w:pPr>
            <w:r>
              <w:rPr>
                <w:color w:val="000000"/>
                <w:sz w:val="16"/>
                <w:szCs w:val="16"/>
              </w:rPr>
              <w:t>8425.41</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op w:val="single" w:sz="6" w:space="0" w:color="000000"/>
            </w:tcBorders>
          </w:tcPr>
          <w:p>
            <w:pPr>
              <w:pStyle w:val="Normal"/>
              <w:autoSpaceDE w:val="false"/>
              <w:spacing w:lineRule="auto" w:line="240"/>
              <w:rPr>
                <w:b/>
                <w:b/>
                <w:bCs/>
                <w:color w:val="000000"/>
                <w:sz w:val="20"/>
              </w:rPr>
            </w:pPr>
            <w:r>
              <w:rPr>
                <w:b/>
                <w:bCs/>
                <w:color w:val="000000"/>
                <w:sz w:val="20"/>
              </w:rPr>
              <w:t>8425.42</w:t>
            </w:r>
          </w:p>
        </w:tc>
        <w:tc>
          <w:tcPr>
            <w:tcW w:w="1037"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57"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Jacks And Hoists, Hydraulic (Excl. Built-In Jacking Systems Used In Garages)</w:t>
            </w:r>
          </w:p>
        </w:tc>
        <w:tc>
          <w:tcPr>
            <w:tcW w:w="54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3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HM</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35</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BRB</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DOM</w:t>
            </w:r>
          </w:p>
        </w:tc>
        <w:tc>
          <w:tcPr>
            <w:tcW w:w="1037" w:type="dxa"/>
            <w:tcBorders/>
          </w:tcPr>
          <w:p>
            <w:pPr>
              <w:pStyle w:val="Normal"/>
              <w:autoSpaceDE w:val="false"/>
              <w:spacing w:lineRule="auto" w:line="240"/>
              <w:rPr>
                <w:color w:val="000000"/>
                <w:sz w:val="16"/>
                <w:szCs w:val="16"/>
              </w:rPr>
            </w:pPr>
            <w:r>
              <w:rPr>
                <w:color w:val="000000"/>
                <w:sz w:val="16"/>
                <w:szCs w:val="16"/>
              </w:rPr>
              <w:t>8425.42.90</w:t>
            </w:r>
          </w:p>
        </w:tc>
        <w:tc>
          <w:tcPr>
            <w:tcW w:w="4957" w:type="dxa"/>
            <w:tcBorders/>
          </w:tcPr>
          <w:p>
            <w:pPr>
              <w:pStyle w:val="Normal"/>
              <w:autoSpaceDE w:val="false"/>
              <w:spacing w:lineRule="auto" w:line="240"/>
              <w:rPr>
                <w:color w:val="000000"/>
                <w:sz w:val="16"/>
                <w:szCs w:val="16"/>
              </w:rPr>
            </w:pPr>
            <w:r>
              <w:rPr>
                <w:color w:val="000000"/>
                <w:sz w:val="16"/>
                <w:szCs w:val="16"/>
              </w:rPr>
              <w:t>Others</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GUY</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HAI</w:t>
            </w:r>
          </w:p>
        </w:tc>
        <w:tc>
          <w:tcPr>
            <w:tcW w:w="1037" w:type="dxa"/>
            <w:tcBorders/>
          </w:tcPr>
          <w:p>
            <w:pPr>
              <w:pStyle w:val="Normal"/>
              <w:autoSpaceDE w:val="false"/>
              <w:spacing w:lineRule="auto" w:line="240"/>
              <w:rPr>
                <w:color w:val="000000"/>
                <w:sz w:val="16"/>
                <w:szCs w:val="16"/>
              </w:rPr>
            </w:pPr>
            <w:r>
              <w:rPr>
                <w:color w:val="000000"/>
                <w:sz w:val="16"/>
                <w:szCs w:val="16"/>
              </w:rPr>
              <w:t>8425.42</w:t>
            </w:r>
          </w:p>
        </w:tc>
        <w:tc>
          <w:tcPr>
            <w:tcW w:w="4957" w:type="dxa"/>
            <w:tcBorders/>
          </w:tcPr>
          <w:p>
            <w:pPr>
              <w:pStyle w:val="Normal"/>
              <w:autoSpaceDE w:val="false"/>
              <w:snapToGrid w:val="false"/>
              <w:spacing w:lineRule="auto" w:line="240"/>
              <w:rPr>
                <w:color w:val="000000"/>
                <w:sz w:val="16"/>
                <w:szCs w:val="16"/>
              </w:rPr>
            </w:pPr>
            <w:r>
              <w:rPr>
                <w:color w:val="000000"/>
                <w:sz w:val="16"/>
                <w:szCs w:val="16"/>
              </w:rPr>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5" w:type="dxa"/>
            <w:tcBorders/>
          </w:tcPr>
          <w:p>
            <w:pPr>
              <w:pStyle w:val="Normal"/>
              <w:autoSpaceDE w:val="false"/>
              <w:spacing w:lineRule="auto" w:line="240"/>
              <w:rPr>
                <w:color w:val="000000"/>
                <w:sz w:val="16"/>
                <w:szCs w:val="16"/>
              </w:rPr>
            </w:pPr>
            <w:r>
              <w:rPr>
                <w:color w:val="000000"/>
                <w:sz w:val="16"/>
                <w:szCs w:val="16"/>
              </w:rPr>
              <w:t>JAM</w:t>
            </w:r>
          </w:p>
        </w:tc>
        <w:tc>
          <w:tcPr>
            <w:tcW w:w="1037" w:type="dxa"/>
            <w:tcBorders/>
          </w:tcPr>
          <w:p>
            <w:pPr>
              <w:pStyle w:val="Normal"/>
              <w:autoSpaceDE w:val="false"/>
              <w:spacing w:lineRule="auto" w:line="240"/>
              <w:rPr>
                <w:color w:val="000000"/>
                <w:sz w:val="16"/>
                <w:szCs w:val="16"/>
              </w:rPr>
            </w:pPr>
            <w:r>
              <w:rPr>
                <w:color w:val="000000"/>
                <w:sz w:val="16"/>
                <w:szCs w:val="16"/>
              </w:rPr>
              <w:t>8425.42.90</w:t>
            </w:r>
          </w:p>
        </w:tc>
        <w:tc>
          <w:tcPr>
            <w:tcW w:w="4957" w:type="dxa"/>
            <w:tcBorders/>
          </w:tcPr>
          <w:p>
            <w:pPr>
              <w:pStyle w:val="Normal"/>
              <w:autoSpaceDE w:val="false"/>
              <w:spacing w:lineRule="auto" w:line="240"/>
              <w:rPr>
                <w:color w:val="000000"/>
                <w:sz w:val="16"/>
                <w:szCs w:val="16"/>
              </w:rPr>
            </w:pPr>
            <w:r>
              <w:rPr>
                <w:color w:val="000000"/>
                <w:sz w:val="16"/>
                <w:szCs w:val="16"/>
              </w:rPr>
              <w:t xml:space="preserve">Other.             </w:t>
            </w:r>
          </w:p>
        </w:tc>
        <w:tc>
          <w:tcPr>
            <w:tcW w:w="544" w:type="dxa"/>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8" w:type="dxa"/>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36"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02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0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4:00Z</dcterms:created>
  <dc:creator>User</dc:creator>
  <dc:description/>
  <cp:keywords/>
  <dc:language>en-US</dc:language>
  <cp:lastModifiedBy>BOUSSEK</cp:lastModifiedBy>
  <cp:lastPrinted>2004-04-02T14:43:00Z</cp:lastPrinted>
  <dcterms:modified xsi:type="dcterms:W3CDTF">2008-07-08T13:47: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