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897274337"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143238847"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477617218"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