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Приложение № 2</w:t>
      </w:r>
    </w:p>
    <w:p>
      <w:pPr>
        <w:pStyle w:val="Heading7"/>
        <w:rPr/>
      </w:pPr>
      <w:r>
        <w:rPr/>
        <w:t>Извадка от Наредба за ОВОС</w:t>
      </w:r>
    </w:p>
    <w:p>
      <w:pPr>
        <w:pStyle w:val="Normal"/>
        <w:jc w:val="center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Heading4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Глава осм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роцедура за ОВОС в трансграничен контек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23.</w:t>
      </w:r>
      <w:r>
        <w:rPr>
          <w:lang w:val="bg-BG"/>
        </w:rPr>
        <w:t xml:space="preserve"> Оценката на въздействие върху околната среда за инвестиционни предложения с трансгранично въздействие се извършва съгласно изискванията на ЗООС, тази наредба и на Конвенцията за оценка на въздействие върху околната среда в трансграничен контекст (ратифицирана със закон - ДВ, бр. 28 от 1995 г., в сила от 10 септември 1997 г., обн. ДВ бр. 86 от 1999 г., попр. бр. 89 от 1999 г.), освен ако международен договор между Република България и засегната държава или държави не предвижда друго. 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24.</w:t>
      </w:r>
      <w:r>
        <w:rPr>
          <w:lang w:val="bg-BG"/>
        </w:rPr>
        <w:t xml:space="preserve"> Компетентен орган за процедурата по ОВОС в трансграничен контекст е МОСВ. Останалите органи по чл. 10 от ЗООС са длъжни своевременно да предоставят постъпилата информация по провежданите процедури и да оказват необходимото съдействие на МОСВ и на инвеститорите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25.</w:t>
      </w:r>
      <w:r>
        <w:rPr>
          <w:lang w:val="bg-BG"/>
        </w:rPr>
        <w:t xml:space="preserve"> Оценката на въздействие върху околната среда за инвестиционни предложения с трансгранично въздействие, за които Р България е държава на произход, се извършва в следната последователност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уведомяване на компетентните органи и засегнатата общественост по глава втора на наредба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при решение за необходимост от ОВОС за предложение с потенциално трансгранично въздействие, министърът на околната среда и водите уведомява засегната държава или държави за своето решение и определя срок за отговор дали съответната (засегнатата) държава ще участва в процедурата. Към уведомлението се прилага описание на инвестиционното предложение и наличната информация (която не представлява тайна съгласно Закона за класифицираната информация) за евентуално трансгранично въздействие върху околната среда, както и информация за характера на решението, което се предполага, че ще бъде взет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а) при отрицателен отговор от страна на засегнатата държава, по-нататъшната процедура следва изцяло последователността по чл. 2, ал. 1;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при положителен отговор от страна на засегнатата държава, и заявяване нейното желание за участие в процедурата, по-нататъшната последователност на процедурата по чл. 2 се видоизменя и приспособява с оглед отчитане на трансграничните аспек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3. консултации между двете държави относно: дали ще се следва процедурата, установена от националното законодателство; ако предложението не  е включено в приложение № І на Конвенцията по ОВОС в трансграничен контекст, но е включено в приложение № 2 към ЗООС; предоставяне на информация за основните изисквания на законодателството. Времето за консултации се определя между държавите случай по случай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4. определяне на обхвата на информацията, която инвеститорът следва да включи в доклада за ОВОС, като се обърне особено внимание на аспектите с трансгранично въздействие и мерките за предотвратяване и огранича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5. изготвяне на доклад за ОВОС. Инвеститорът е длъжен да представи на компетентия орган допълнително копие от доклада, превод на целия или част от доклада, ако това е договорено между компетентните органи на двете държави, както и превод на нетехническото резюме</w:t>
      </w:r>
    </w:p>
    <w:p>
      <w:pPr>
        <w:pStyle w:val="Normal"/>
        <w:tabs>
          <w:tab w:val="clear" w:pos="708"/>
          <w:tab w:val="left" w:pos="5954" w:leader="none"/>
        </w:tabs>
        <w:ind w:firstLine="720"/>
        <w:jc w:val="both"/>
        <w:rPr>
          <w:lang w:val="bg-BG"/>
        </w:rPr>
      </w:pPr>
      <w:r>
        <w:rPr>
          <w:lang w:val="bg-BG"/>
        </w:rPr>
        <w:t>6. оценка на качеството на доклада за ОВОС. Освен всички изисквания по глава четвърта, компетентният орган отделя особено внимание на трансграничните въздействия и мерките за тяхното предотвратяване и ограничаван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7. изпращане на доклада за ОВОС (неговият превод, ако е договорено) и превода на нетехническото резюме на компетентния орган на засегнатата държава и предоставяне на възможност за провеждане на консултации относно: потенциалните трансгранични въздействия и мерките за предотвратяване или намаляване на въздействието; възможните предлагани алтернативи на инвестиционното предложение; други въпроси от взаимен интерес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8.  предоставяне на инвеститора на постъпилата документация от проведените консулт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9. обществено обсъждане на доклада за ОВОС с възможност за пряко участие на представител на компетентния орган на засегнатата държава и нейната общественост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0. вземане на решение по ОВОС с отчитане на забележките и предложенията, направени от засегнатата държава, участваща в процедурата по ОВО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1.обявяване на решението по ОВОС и съобщаване на решението на засегнатата държа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2. контрол на изпълнението на решението. При изрична предварителна договореност, компетентният орган на държавата на произход уведомява компетентния орган на засегнатата държава за осъществените контролни мерки и направените констатации.</w:t>
        <w:tab/>
      </w:r>
    </w:p>
    <w:p>
      <w:pPr>
        <w:pStyle w:val="Heading6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none"/>
        </w:rPr>
        <w:t>Чл. 26.</w:t>
      </w:r>
      <w:r>
        <w:rPr>
          <w:rFonts w:cs="Times New Roman" w:ascii="Times New Roman" w:hAnsi="Times New Roman"/>
          <w:color w:val="000000"/>
          <w:u w:val="none"/>
        </w:rPr>
        <w:t xml:space="preserve"> Оценката на въздействие върху околната среда за инвестиционни предложения с трансгранично въздействие, които ще се осъществят на територията на други държави, при които Република България е засегната държава, се извършва в следната последователност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при получаване на уведомление за инвестиционно предложение, което ще се осъществи на територията на друга държава и което може да се очаква, че ще има значително въздействие на територията на Република България, в посочения в уведомлението срок МОСВ уведомява държавата по произход за своето решение да участва или не в процедурата по ОВОС:</w:t>
      </w:r>
    </w:p>
    <w:p>
      <w:pPr>
        <w:pStyle w:val="TextBody"/>
        <w:rPr/>
      </w:pPr>
      <w:r>
        <w:rPr/>
        <w:t xml:space="preserve">            </w:t>
      </w:r>
      <w:r>
        <w:rPr/>
        <w:t>а) при изразено съгласие за участие, се следва националната процедура на държавата на произход, ако не е предвидено друго в международен договор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lang w:val="bg-BG"/>
        </w:rPr>
      </w:pPr>
      <w:r>
        <w:rPr>
          <w:lang w:val="bg-BG"/>
        </w:rPr>
        <w:t>б) министърът на околната среда  и водите осигурява обществен достъп до предоставената информация за ОВОС и своевременно изпраща всички становища по документацията преди вземането на решения от компетентния орган на другата държава.</w:t>
      </w:r>
    </w:p>
    <w:p>
      <w:pPr>
        <w:pStyle w:val="TextBody"/>
        <w:rPr/>
      </w:pPr>
      <w:r>
        <w:rPr/>
        <w:t xml:space="preserve">             </w:t>
      </w:r>
      <w:r>
        <w:rPr/>
        <w:t>2. в случай, че не е постъпило уведомление от държавата на произход за инвестиционно предложение по приложение № І на Конвенцията по ОВОС в трансграничен контекст, което може да окаже съществено въздействие на територията на Република България, МОСВ прави необходимите постъпки пред компетентния орган на държавата по произход за провеждане на консултации за участие в процедурата.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ълнителна разпоредба</w:t>
      </w:r>
    </w:p>
    <w:p>
      <w:pPr>
        <w:pStyle w:val="2"/>
        <w:ind w:firstLine="720"/>
        <w:rPr/>
      </w:pPr>
      <w:r>
        <w:rPr>
          <w:b/>
          <w:color w:val="000000"/>
        </w:rPr>
        <w:t>§ 1.</w:t>
      </w:r>
      <w:r>
        <w:rPr>
          <w:color w:val="000000"/>
        </w:rPr>
        <w:t xml:space="preserve"> По смисъла на тази наредба:</w:t>
      </w:r>
    </w:p>
    <w:p>
      <w:pPr>
        <w:pStyle w:val="2"/>
        <w:ind w:firstLine="720"/>
        <w:rPr>
          <w:color w:val="000000"/>
        </w:rPr>
      </w:pPr>
      <w:r>
        <w:rPr>
          <w:color w:val="000000"/>
        </w:rPr>
        <w:t>1. “Държава на произход” е договаряща страна или страна по Конвенцията по ОВОС в трансграничен контекст, както и всяка друга държава, под чиято юрисдикция се предвижда да се осъществи предлаганото инвестиционно намерение, при строителството и реализацията на което се предполага трансгранично въздействие.</w:t>
      </w:r>
    </w:p>
    <w:p>
      <w:pPr>
        <w:pStyle w:val="2"/>
        <w:ind w:firstLine="720"/>
        <w:rPr>
          <w:color w:val="000000"/>
        </w:rPr>
      </w:pPr>
      <w:r>
        <w:rPr>
          <w:color w:val="000000"/>
        </w:rPr>
        <w:t>2. “Засегната държава” е договаряща страна или страна по Конвенцията по ОВОС в трансграничен контекст, както и всяка друга държава, която може да бъде засегната от трансгранично въздействие от инвестиционното предложение.”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FF0000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  <w:lang w:val="bg-BG"/>
    </w:rPr>
  </w:style>
  <w:style w:type="character" w:styleId="Style9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color w:val="FF0000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8:07:00Z</dcterms:created>
  <dc:creator>sdgl405</dc:creator>
  <dc:description/>
  <dc:language>en-US</dc:language>
  <cp:lastModifiedBy>sdgl405</cp:lastModifiedBy>
  <dcterms:modified xsi:type="dcterms:W3CDTF">2003-03-20T08:08:00Z</dcterms:modified>
  <cp:revision>1</cp:revision>
  <dc:subject/>
  <dc:title>Приложение № 2</dc:title>
</cp:coreProperties>
</file>