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bg-BG"/>
        </w:rPr>
        <w:t>СПИСЪК</w:t>
      </w:r>
    </w:p>
    <w:p>
      <w:pPr>
        <w:pStyle w:val="Heading2"/>
        <w:rPr>
          <w:b/>
          <w:b/>
        </w:rPr>
      </w:pPr>
      <w:r>
        <w:rPr>
          <w:b/>
        </w:rPr>
        <w:t>НА ПРЕДПРИЯТИЯТА</w:t>
      </w:r>
    </w:p>
    <w:p>
      <w:pPr>
        <w:pStyle w:val="Normal"/>
        <w:ind w:left="-212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bg-BG"/>
        </w:rPr>
        <w:t>попадащи в обхвата на Приложение 1 на Директива 96/61/ЕС за комплексно предотвратяване и контрол на замърсяването и Приложение 4 от новия Закон за опазване на околната среда</w:t>
      </w:r>
    </w:p>
    <w:tbl>
      <w:tblPr>
        <w:tblW w:w="14603" w:type="dxa"/>
        <w:jc w:val="left"/>
        <w:tblInd w:w="-21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687"/>
        <w:gridCol w:w="7"/>
        <w:gridCol w:w="708"/>
        <w:gridCol w:w="709"/>
        <w:gridCol w:w="6"/>
        <w:gridCol w:w="1270"/>
        <w:gridCol w:w="6"/>
        <w:gridCol w:w="2121"/>
        <w:gridCol w:w="142"/>
        <w:gridCol w:w="2693"/>
        <w:gridCol w:w="3261"/>
      </w:tblGrid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№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НАИМЕНОВАНИЕ Н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К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РИОС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ОПИСАНИЕ НА ДЕЙНОСТ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ЕН КАПАЦИТ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Heading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. ПРОИЗВ. МОЩНОСТИ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1.ЕНЕРГИЙНО СТОПАНСТ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Вж. 19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Целхарт” АД, гр. Стамболий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гориво: 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8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9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83/9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- бул. Кукленско шосе” 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ТЕЦ “Север”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гориво: 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692 MW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х 1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MW електр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8 MW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 бр. ПГ2 - 86 МW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4 - 134 МW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ПК №1 - 28 МW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- Пловдив – Юг” АД,     гр.  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Кукленско шосе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 (Гориво: 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48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х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8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К1 - 88 МW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 - 10 МW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бр. КМ - 20 МW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ж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3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ТЕЦ “Лукоил”АД – гр. Бург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074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 х 2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оплинна - 760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електрическа – 107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-4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”, гр. Бург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2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2001 г. мах 158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едено общо 336984 MW</w:t>
            </w:r>
            <w:r>
              <w:rPr>
                <w:rFonts w:cs="Times New Roman" w:ascii="Times New Roman" w:hAnsi="Times New Roman"/>
                <w:sz w:val="24"/>
              </w:rPr>
              <w:t>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arlett" w:cs="Marlett" w:ascii="Marlett" w:hAnsi="Marlett"/>
                <w:sz w:val="24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” АД, гр. Шумен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88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ергия -  2,98 М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 – 16,3 М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а МОС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Марица 3”, гр. Димитровг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аск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Лигнитни въглищ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80 MW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л. 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0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 х 8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-1/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8-8/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нов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Марица Изток 1”, гр. Гълъбово сега “БРИКЕЛ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Лигнитни въглищ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128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х 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720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2-25/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4-20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Марица Изток 2”, с. Ковач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Лигнитни въглищ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312 </w:t>
            </w:r>
            <w:r>
              <w:rPr>
                <w:rFonts w:cs="Times New Roman" w:ascii="Times New Roman" w:hAnsi="Times New Roman"/>
                <w:sz w:val="24"/>
              </w:rPr>
              <w:t>MW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х 2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 х 6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983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1-31/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ЕЦ “Марица Изток 3”, с. Медникаре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Лигнитни въглищ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2424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х 6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4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</w:tr>
      <w:tr>
        <w:trPr>
          <w:trHeight w:val="9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32"/>
                <w:lang w:val="bg-BG"/>
              </w:rPr>
              <w:t xml:space="preserve"> 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Агробиохим”АД – гр. Стара Заг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Лигнитни въглищ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392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х 56 – въглища и мазу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56 – природен га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>
          <w:trHeight w:val="9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-8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Сливен”ЕАД, гр. Слив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. И топлоенер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90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1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х 9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1-7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Казанлък”АД , гр. Казанлъ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Топлоенергия</w:t>
            </w:r>
          </w:p>
          <w:p>
            <w:pPr>
              <w:pStyle w:val="BodyText3"/>
              <w:rPr/>
            </w:pPr>
            <w:r>
              <w:rPr/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204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– 70 М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бел-През летните месеци работи с топлинна мощност до 20 м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централа във“Видахим” АД, гр. Видин</w:t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онта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Производство не електроенергия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носни въглищ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71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57 M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работи от 1998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в ликвидация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е регистрирано на 12.09.2002 г. във Видинския окръжен съд. Номиналната топлинна мощност е 157 </w:t>
            </w:r>
            <w:r>
              <w:rPr>
                <w:lang w:val="en-US"/>
              </w:rPr>
              <w:t>MW</w:t>
            </w:r>
            <w:r>
              <w:rPr/>
              <w:t xml:space="preserve"> х 3 – за трите котли. В момента се извършва ремонт и възстановяване на ІІІ</w:t>
            </w:r>
            <w:r>
              <w:rPr>
                <w:vertAlign w:val="superscript"/>
              </w:rPr>
              <w:t>-ти</w:t>
            </w:r>
            <w:r>
              <w:rPr/>
              <w:t xml:space="preserve"> котел и предстои пуск до края на октомвр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. 3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Кремиковци”АД – гр. Со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Кок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070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801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2001г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760" w:leader="none"/>
              </w:tabs>
              <w:ind w:left="230" w:right="-102" w:hanging="36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5.56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760" w:leader="none"/>
              </w:tabs>
              <w:ind w:left="230" w:right="-102" w:hanging="36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7.06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760" w:leader="none"/>
              </w:tabs>
              <w:ind w:left="230" w:right="-102" w:hanging="36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7.97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760" w:leader="none"/>
              </w:tabs>
              <w:ind w:left="230" w:right="-102" w:hanging="36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6.43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760" w:leader="none"/>
              </w:tabs>
              <w:ind w:left="230" w:right="-102" w:hanging="36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4.8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-1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” ЕАД, гр. Перник – ТЕЦ  “Република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“Мошино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 Елктр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ъглищ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32 MW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snapToGrid w:val="false"/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502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топлинна мощност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1-20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Бобов дол”, с. Голямо сел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К-АД гр.София, ул. “Веселец”№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ъглища, 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716 MW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572 M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500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топлинна мощност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София” ЕАД – ТЕЦ “София-Изток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ел. Енергия и топлоенер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 xml:space="preserve">2338 </w:t>
            </w:r>
            <w:r>
              <w:rPr>
                <w:rFonts w:eastAsia="Arial Unicode MS"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</w:rPr>
              <w:t>4</w:t>
            </w: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 xml:space="preserve"> х 157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3 х 175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8 х 70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8-5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София” ЕАД – ТЕЦ “София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ел. Енергия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86 М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534,5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54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София” ЕАД – ОЦ “Люлин”</w:t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йон Връбница,ул. “Вл. Зографов”№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645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99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София” ЕАД – ОЦ “Земляне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йон Красно село; ул.”Костенец” №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/>
            </w:pPr>
            <w:r>
              <w:rPr/>
              <w:t>Производство на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80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х 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531 MW</w:t>
            </w:r>
          </w:p>
        </w:tc>
      </w:tr>
      <w:tr>
        <w:trPr>
          <w:trHeight w:val="11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50-14/9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Изток – Русе, гр. Рус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ъглища – внос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303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1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2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290 MW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пепе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7 600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Запад – Русе, гр. Рус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73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4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ж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” Плама “Ад – гр. Плев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510 </w:t>
            </w:r>
            <w:r>
              <w:rPr>
                <w:lang w:val="en-US"/>
              </w:rPr>
              <w:t>M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х 1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” АД, гр. Плев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Heading2"/>
              <w:rPr/>
            </w:pPr>
            <w:r>
              <w:rPr/>
              <w:t>(Природен га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568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58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110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116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1-3      70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4,5      110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гр. К1    116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гр. К2    116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/резерв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Г1     12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Г2      12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Г3      12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/резерв/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1      спря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2      4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3      4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4       8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5      90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гр. К1    38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гр. К2    116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/резерв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Г1     7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Г2      8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Г3      12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/резерв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8-07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-ВТ” АД, гр. Велико Търн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250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MW</w:t>
            </w:r>
          </w:p>
        </w:tc>
      </w:tr>
      <w:tr>
        <w:trPr>
          <w:trHeight w:val="10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0-07/9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оплофикация-ГБ” ЕАД, гр. Габро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Heading2"/>
              <w:rPr/>
            </w:pPr>
            <w:r>
              <w:rPr/>
              <w:t>Гориво –</w:t>
            </w:r>
          </w:p>
          <w:p>
            <w:pPr>
              <w:pStyle w:val="Heading2"/>
              <w:rPr/>
            </w:pPr>
            <w:r>
              <w:rPr/>
              <w:t>(Въглища)</w:t>
            </w:r>
          </w:p>
          <w:p>
            <w:pPr>
              <w:pStyle w:val="Heading2"/>
              <w:rPr/>
            </w:pPr>
            <w:r>
              <w:rPr/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6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50</w:t>
            </w:r>
            <w:r>
              <w:rPr>
                <w:lang w:val="en-US"/>
              </w:rPr>
              <w:t>Mw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пепел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гуроотв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25 000 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</w:tr>
      <w:tr>
        <w:trPr>
          <w:trHeight w:val="10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ж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1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при “Захарни заводи”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Горна Оряхов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”Св.Княз Борис I”,№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на въглища и  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6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56 – въглищ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26 – въглищ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8 – мазу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Над </w:t>
            </w:r>
            <w:r>
              <w:rPr>
                <w:rFonts w:cs="Times New Roman" w:ascii="Times New Roman" w:hAnsi="Times New Roman"/>
                <w:sz w:val="24"/>
              </w:rPr>
              <w:t>50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и цвеклово производство на захар</w:t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пепе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25 000 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0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ж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26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при “Свилоза” АД –гр.Свищ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на въглища и  мазу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92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х 1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MW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пепе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25 000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Варна”, с. Езеро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  (на въглища  и 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3336 MW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60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-2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ДЕВЕН” гр. Дев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Електроенергия и топлоенергия (на въглища, мазут и 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60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01- 2002 г.: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05" w:leader="none"/>
              </w:tabs>
              <w:ind w:left="405" w:hanging="36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ел. мощност – 1</w:t>
            </w:r>
            <w:r>
              <w:rPr>
                <w:rFonts w:cs="Times New Roman" w:ascii="Times New Roman" w:hAnsi="Times New Roman"/>
                <w:sz w:val="24"/>
              </w:rPr>
              <w:t>21 MW 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о паропроизводство – 1520 t/h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о топлинна мощност – 1118 MW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топлинна мощност от пара – 668,7 MW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” ЕАД Варна, Отоплителна Централа “Варненчик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2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ВОС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7-07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Ц “Младост” при “топлофикация – Враца”ЕАД – източна промишлена з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7-07/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3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x58.1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7-07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Ц “Градска” при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–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раца” ЕАД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8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еверна промишлена зон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8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9.3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х 8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6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ж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ХИМКО”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 и ел. 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5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 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1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4"/>
              </w:rPr>
              <w:t>Вж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92</w:t>
            </w:r>
            <w:r>
              <w:rPr>
                <w:rFonts w:cs="Times New Roman" w:ascii="Times New Roman" w:hAnsi="Times New Roman"/>
                <w:sz w:val="32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Пирин харт”АД – гр. Раз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27.7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39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8. 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х39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х8.08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1. 2. РАФИНЕРИИ ЗА МИНЕРАЛНИ МАСЛА И ГАЗОВ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9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▲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1-21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“</w:t>
            </w:r>
            <w:r>
              <w:rPr>
                <w:b w:val="false"/>
                <w:sz w:val="24"/>
              </w:rPr>
              <w:t>БИМАС” АД, гр. Русе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1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ас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отработени мас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Масла и СОТ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т/месеч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итумни емулси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0 т/д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кислени емулси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50 000 т/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акетиран битум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5 000 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 решение 367 от 05/01/01 на Русенския съд е обявено в несъстоятелнос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Декември 2001г. е спряно и не рабо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-1/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дулна инсталация за дестилация на нефт, с. Белозем, инвеститор – ИНСА 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нефт и производство на гори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капацит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500 т/г. нефт и 500т/г. отпадъчни нефтопродук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  <w:r>
              <w:rPr>
                <w:rFonts w:cs="Times New Roman" w:ascii="Times New Roman" w:hAnsi="Times New Roman"/>
                <w:sz w:val="32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lang w:val="bg-BG"/>
              </w:rPr>
            </w:pPr>
            <w:r>
              <w:rPr>
                <w:rFonts w:cs="Times New Roman" w:ascii="Times New Roman" w:hAnsi="Times New Roman"/>
                <w:sz w:val="32"/>
                <w:lang w:val="bg-BG"/>
              </w:rPr>
              <w:t>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/93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ОВА ПЛАМА"АД гр. Плев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горива, масла, битуми (рафинирани нефтопродукти), парафин, церез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000 000 т/год. преработен неф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300 тона мас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чрез смесване на закупени на зкупени съставки/</w:t>
            </w:r>
          </w:p>
          <w:p>
            <w:pPr>
              <w:pStyle w:val="Heading2"/>
              <w:rPr/>
            </w:pPr>
            <w:r>
              <w:rPr/>
              <w:t xml:space="preserve">Рафинерията не работ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9-20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укойл Нефтохим Бургас” АД Бургас – производства АВД, КОГ, ККр, ГВГ и ТНСП (атмосферно-вакумна дестилация, каталитична обработка на горивата, каталитичен крекинг, горими и втечнени газове и  транспорт и съхранение на нефтопродукти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4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нефт и производство на гори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ВД – 10,5 млн. т/год. неф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Г – 2,85 млн. т/год. горива (бензини и дизе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Кр – 2,5 млн. т/год. – дизелови фракции и котелно гори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ВГ – 100 хил.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ъведени са в експлоатация от 1964  до 1970г, а п-во “ККр” през 1982г. и ХО- 4 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рез 1979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ВД –5,4 млн.т</w:t>
            </w:r>
            <w:r>
              <w:rPr>
                <w:rFonts w:cs="Times New Roman" w:ascii="Times New Roman" w:hAnsi="Times New Roman"/>
                <w:sz w:val="24"/>
              </w:rPr>
              <w:t>/200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Г – 2,05 млн.т</w:t>
            </w:r>
            <w:r>
              <w:rPr>
                <w:rFonts w:cs="Times New Roman" w:ascii="Times New Roman" w:hAnsi="Times New Roman"/>
                <w:sz w:val="24"/>
              </w:rPr>
              <w:t>/200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Кр- 1,46 млн.т.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ВГ – 51000 т./2001г.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2. ПРОИЗВОДСТВО И ОБРАБОТВАНЕ НА    МЕТАЛИ</w:t>
            </w:r>
          </w:p>
        </w:tc>
      </w:tr>
      <w:tr>
        <w:trPr>
          <w:trHeight w:val="1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2-16/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6-13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ЦМ” АД, гр. 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” Асеновградско шосе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2-16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46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 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 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цветни метали и сплав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ярна киселина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000 т/г ол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 т/г цин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000 т/г сярна кисел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000 т/ год. ол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 т/год. цинк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92 000 т/г сярна кисе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13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3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1-25/9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ремиковци” А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; кв. Ботуне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8-06/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ксув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1 блок с 2 коксови пещ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 260 000 т/год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22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4.23т/час</w:t>
            </w:r>
          </w:p>
        </w:tc>
      </w:tr>
      <w:tr>
        <w:trPr>
          <w:trHeight w:val="2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1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глом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3 000 000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97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5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2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 за непрекъснато леене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ислородно-конверторе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пещ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 750 000 т/год.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560 000 т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474 т/ден, 144.75 т/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96 т/ден, 28 т/час</w:t>
            </w:r>
          </w:p>
        </w:tc>
      </w:tr>
      <w:tr>
        <w:trPr>
          <w:trHeight w:val="5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3. /а/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 xml:space="preserve">Инсталация за горещо валцуван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4-ри стана/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-Стан 1-125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тан 1 - 950/5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тан 1 – 2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тан 2 - 1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>Инсталация за студено валцоване/СВ/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НТА –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ТА –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тан 1700 С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тан 1200 С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Калпакови пещ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Непрек. Отгряв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Непрек. Горещо покалаяв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Електр. Покалаяв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Пластмасово покр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Листоотде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3400 х. Тона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04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600 х.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2153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72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20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84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45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64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4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6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2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3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600 х. Т СВ ламарина/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7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.126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08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8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.06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.66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.16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04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2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.96 т/ч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.26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2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.034 т/ч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5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8-1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омана – индъстри” АД, гр. Пер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Изток, ул. “Владайско въстание”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BodyText3"/>
              <w:rPr/>
            </w:pPr>
            <w:r>
              <w:rPr/>
              <w:t>2.3(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Добив на електростоман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истов прокат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лцуван</w:t>
            </w:r>
            <w:r>
              <w:rPr>
                <w:rFonts w:cs="Times New Roman" w:ascii="Times New Roman" w:hAnsi="Times New Roman"/>
                <w:sz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, сортовпрок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000 000т/г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160,26 т/час/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00т/ден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45,83 т/час/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40 т/ден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85 т/час/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61 541 т/2001г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73,9 т/час/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6 014 т/2001г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36,2 т/час/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9 140 т/2001г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17,4 т/час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6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-10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ромет” ЕАД, гр.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. Дебел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3.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решо валцуване на черни мет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8,5 т/час – една ли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 106,853 х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2 г. 31 х т/год с възможност до 140 х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7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-4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рансвагон АД, гр. Бургас, гара Вл.Пав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3.(б)</w:t>
            </w: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монт и ново производство на товарни ваго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общо енергия за всички преси 2017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KJ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2001 г. 661 бр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2г. 208 бр. до м. Апри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8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ачествена металургия”АД гр. Пер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3.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пециални стоманени профи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Щранг-пресов це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Радиално-ковашки цех </w:t>
            </w:r>
          </w:p>
          <w:p>
            <w:pPr>
              <w:pStyle w:val="TextBody"/>
              <w:rPr/>
            </w:pPr>
            <w:r>
              <w:rPr/>
              <w:t xml:space="preserve">54900 т. при среден диаметър Ф17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диално-ковашки це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/радиално-ковашка машина – 1000 т. с 4 чука, 2 двигателя по 6 </w:t>
            </w:r>
            <w:r>
              <w:rPr>
                <w:rFonts w:cs="Times New Roman" w:ascii="Times New Roman" w:hAnsi="Times New Roman"/>
                <w:sz w:val="24"/>
              </w:rPr>
              <w:t>K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; 20 т/час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</w:rPr>
              <w:t>KJ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; 43200 </w:t>
            </w:r>
            <w:r>
              <w:rPr>
                <w:rFonts w:cs="Times New Roman" w:ascii="Times New Roman" w:hAnsi="Times New Roman"/>
                <w:sz w:val="24"/>
              </w:rPr>
              <w:t>KJ/h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Щранг-преса – 2500 т.; 3.5 т/ч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0 т/2001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9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5-17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Радомир Метали”АД, гр. Радоми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3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на стоманени отливк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изковки и прокатни вал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 т/ден.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овашка преса–1600 т.: 5810 </w:t>
            </w:r>
            <w:r>
              <w:rPr>
                <w:rFonts w:cs="Times New Roman" w:ascii="Times New Roman" w:hAnsi="Times New Roman"/>
                <w:sz w:val="24"/>
              </w:rPr>
              <w:t>KJ/h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овашка преса– </w:t>
            </w:r>
            <w:r>
              <w:rPr>
                <w:rFonts w:cs="Times New Roman" w:ascii="Times New Roman" w:hAnsi="Times New Roman"/>
                <w:sz w:val="24"/>
              </w:rPr>
              <w:t>36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.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38 KJ/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ч</w:t>
            </w:r>
            <w:r>
              <w:rPr>
                <w:rFonts w:cs="Times New Roman" w:ascii="Times New Roman" w:hAnsi="Times New Roman"/>
                <w:sz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 метал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 xml:space="preserve">20853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./2001г.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овашка преса–1600 т.: 5810 </w:t>
            </w:r>
            <w:r>
              <w:rPr>
                <w:rFonts w:cs="Times New Roman" w:ascii="Times New Roman" w:hAnsi="Times New Roman"/>
                <w:sz w:val="24"/>
              </w:rPr>
              <w:t>KJ/h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овашка преса– </w:t>
            </w:r>
            <w:r>
              <w:rPr>
                <w:rFonts w:cs="Times New Roman" w:ascii="Times New Roman" w:hAnsi="Times New Roman"/>
                <w:sz w:val="24"/>
              </w:rPr>
              <w:t>36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.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4538 KJ/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7-6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ерг-Галко” ООД, гр. Радоми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Гарата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3/в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рещо поцинковане на метали, конструкции и детай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 вани с общ обем-140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, капацитет 1000 т/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21 т./ме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-13/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олидус” ООД, гр. Перник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Твърди лив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оманени отли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8 т. ЕДП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бр. вагрянка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2 т.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т.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т/2001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-2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съм” АД, гр. Лове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еверна индустриална з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отливки от сферографитен чугу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 т/г (500 т/ср. Мес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 5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600 тона</w:t>
            </w:r>
            <w:r>
              <w:rPr>
                <w:rFonts w:cs="Times New Roman" w:ascii="Times New Roman" w:hAnsi="Times New Roman"/>
                <w:sz w:val="24"/>
              </w:rPr>
              <w:t>/200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ОВО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Чугунолеене” АД, гр. Ихтим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ярна за черни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 т./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30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,5 хил. тон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4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4-63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ерг-Монтана Фитинги” ООД, гр. Монт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ул. Индустриална” 4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онта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фитин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9 350 тона отливка/г. </w:t>
            </w:r>
          </w:p>
          <w:p>
            <w:pPr>
              <w:pStyle w:val="TextBody"/>
              <w:jc w:val="center"/>
              <w:rPr/>
            </w:pPr>
            <w:r>
              <w:rPr/>
              <w:t>35,7 тона отливка дневно за Леярната за черни метали-чугу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615 тона отливка/2001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т. е. 22  тона отливка дневн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.</w:t>
            </w:r>
            <w:r>
              <w:rPr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нергоремонт-Кресна”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-град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и обработване на метали /ЕДП/ в Електродъгова пещ – 4тона – 2бр.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дукционна пещ – 0.6тона – 2бр./ ИП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ДП-20т/ден – 2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П- 6т/ден – 2 б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йствителна производство през 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 ЕИП  - 2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 ИП – 0.2т/ден</w:t>
            </w:r>
          </w:p>
        </w:tc>
      </w:tr>
      <w:tr>
        <w:trPr>
          <w:trHeight w:val="18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ВОС в процед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лисейна” ЕАД, гара Елисей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ара Елисейна, обл. Вра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има доклад за обекта, чакат се миналите щети, неясна съдба на обек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  <w:br/>
              <w:t>(6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5 (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еталургична преработка на мед съдържащи суровини, полупродукти и отпадъ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000т/г конверторна м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211т./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работи</w:t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6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востохранилище за отпадък от обработка на медни руди, калциев сулфат, сулфатен шл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 – 255 хил. т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оатация - начало - край – 1999г – 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-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2000г./  - 5т/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8-21/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8021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ловно цинков комплекс” АД, гр. Кърджа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6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(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Хаск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производство на олово от концент-рати и вторично съдържащи олово материал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агломерат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месена шихта;         -производство на цинков окис от блоков цинк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производство на сярна кисел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плав”ДОРЕ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исму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дм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л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ин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циклиране на акумулато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635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4834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9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291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328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31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8.4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832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01х.л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676,7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858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1834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7457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01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32,426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168,206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7,939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8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9-11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лкомет” АД, гр. Шум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5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ене на мет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ярен прокат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0 000 т/год;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200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алцов прокат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7 000 т/год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ресов прокат – 9 500 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ярен прокат –64 т/год. Валцов прокат – 808 т/год., пресов прокат – 804 т/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“</w:t>
            </w:r>
            <w:r>
              <w:rPr>
                <w:b w:val="false"/>
                <w:sz w:val="24"/>
                <w:lang w:val="en-US"/>
              </w:rPr>
              <w:t>СТАРТ”ООД-гр.Добр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 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роизводство на стартерни акумулаторни батер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Леене на оловна сплав – 1340 т/год.;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 122,5 т/де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Добиване на оловен прах – преработка на 900 олово т/год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>300 000 бр. акумулатори, приравнени към тип 12V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60А</w:t>
            </w: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;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роизведени за 2001 г.- около 100 000 бр</w:t>
            </w:r>
          </w:p>
        </w:tc>
      </w:tr>
      <w:tr>
        <w:trPr>
          <w:trHeight w:val="11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5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8-14/01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нергия” АД, гр. Търговищ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75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ене на ол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преработка на оловни сплави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66 т/де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51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8-27/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Юмикор Мед” АД, гр. Пирдо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-7/20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7-21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н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./а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/б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.2./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Черна м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атод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а м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ярна к-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Деп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</w:t>
            </w:r>
            <w:r>
              <w:rPr>
                <w:rFonts w:cs="Times New Roman" w:ascii="Times New Roman" w:hAnsi="Times New Roman"/>
                <w:sz w:val="24"/>
              </w:rPr>
              <w:t>0 000 т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0 000 т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55 000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70 000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5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lang w:val="en-US"/>
              </w:rPr>
              <w:t>Анод</w:t>
            </w:r>
            <w:r>
              <w:rPr/>
              <w:t>намед</w:t>
            </w:r>
            <w:r>
              <w:rPr>
                <w:lang w:val="en-US"/>
              </w:rPr>
              <w:t xml:space="preserve">  146 348 т</w:t>
            </w:r>
            <w:r>
              <w:rPr/>
              <w:t>/2001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тод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а мед</w:t>
            </w:r>
            <w:r>
              <w:rPr>
                <w:rFonts w:cs="Times New Roman" w:ascii="Times New Roman" w:hAnsi="Times New Roman"/>
                <w:sz w:val="24"/>
              </w:rPr>
              <w:t xml:space="preserve">  34489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Монбат” АД, гр. Монта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ул. “Индустриална” 76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5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онта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оловни акумулато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 т/днев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50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Алуком”АД, гр. Плеве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ул.Гривишко шо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064 27997р 35131 факс 064 36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. 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отливки от алуми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т/г. алум. Отлив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20т/ден при пълно натоварва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85 т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г</w:t>
            </w:r>
          </w:p>
        </w:tc>
      </w:tr>
      <w:tr>
        <w:trPr>
          <w:trHeight w:val="139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4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7-20/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4-02/9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“</w:t>
            </w:r>
            <w:r>
              <w:rPr/>
              <w:t>Видима” 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СТАТ 107021444 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Красимир Копч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(0675) 30 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8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 (б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ене на смесители за санитарна арматура от  месин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3 000 000 бр.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2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 т/ден</w:t>
            </w:r>
          </w:p>
        </w:tc>
      </w:tr>
      <w:tr>
        <w:trPr>
          <w:trHeight w:val="8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еене на месинг – бл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4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 и пластма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общ обем на ваните  70 м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000 000 бр.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700 000 бр.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 %</w:t>
            </w:r>
          </w:p>
        </w:tc>
      </w:tr>
      <w:tr>
        <w:trPr>
          <w:trHeight w:val="80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4.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еярна и Галванич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и “Видима”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.Град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.Севли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.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ене на смесители за санитарна арматура от  месин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0 000 бр.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=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6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т/де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3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 и пластма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общ обем на ваните  35 м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800 000 бр.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800 000 бр.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%</w:t>
            </w:r>
          </w:p>
        </w:tc>
      </w:tr>
      <w:tr>
        <w:trPr>
          <w:trHeight w:val="16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5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етизи”АД, 3130 гр. Ром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частък “Подготовка повърхността на метала”. Основно производство цех “Стоманени телове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ярнокисело или солно кисело байцване повърхн. На метала при изтегляне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8 вани по 15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работещи вани</w:t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8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востохранилище  отпадък от обработката на  отпадни води при байцване – шлаки съдържащи Fe и C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- край – 1986г – 200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 - 100хил. т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експлоатация 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 -  60 хил.т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2001г./  - 6т/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6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Битова електроника” АД, гр. Велико Търн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ел.     (062) 20 038     </w:t>
            </w:r>
          </w:p>
          <w:p>
            <w:pPr>
              <w:pStyle w:val="Heading1"/>
              <w:rPr/>
            </w:pPr>
            <w:r>
              <w:rPr/>
              <w:t>Центр.  (062)   2 64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   (062) 44 86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E-mail  </w:t>
            </w:r>
            <w:r>
              <w:rPr>
                <w:rFonts w:cs="Times New Roman" w:ascii="Times New Roman" w:hAnsi="Times New Roman"/>
                <w:sz w:val="24"/>
              </w:rPr>
              <w:t>office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@ bitova-electronika.co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 Райка Цоне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7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ърн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битова електро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общ обем на ваните  85 м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60 000 м </w:t>
            </w:r>
            <w:r>
              <w:rPr>
                <w:rFonts w:cs="Times New Roman" w:ascii="Times New Roman" w:hAnsi="Times New Roman"/>
                <w:sz w:val="24"/>
              </w:rPr>
              <w:t>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 10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капацит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6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вод за печатни платки” п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итова електроника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Велико Търново</w:t>
            </w:r>
          </w:p>
          <w:p>
            <w:pPr>
              <w:pStyle w:val="BodyText2"/>
              <w:jc w:val="center"/>
              <w:rPr>
                <w:u w:val="none"/>
              </w:rPr>
            </w:pPr>
            <w:r>
              <w:rPr>
                <w:u w:val="none"/>
              </w:rPr>
              <w:t>Западна промишлена з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6 , парц.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8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ечатни плат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на ваните 65 м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0 000 м </w:t>
            </w:r>
            <w:r>
              <w:rPr>
                <w:rFonts w:cs="Times New Roman" w:ascii="Times New Roman" w:hAnsi="Times New Roman"/>
                <w:sz w:val="24"/>
              </w:rPr>
              <w:t>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2000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хнологичната линия е консервиран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7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5-01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ерем” ЕАД,София, клон В. Търн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алваничен цех пр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рем ЕАД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лон Велико Тър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пециална продукция и селскостопанска техни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(общ обем на ваните 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м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900 000 дм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10 000 дм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коло 25 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8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одем” АД, гр. Габр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подемна техни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(общ обем на ваните 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2 м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0 кг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кг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9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*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“</w:t>
            </w:r>
            <w:r>
              <w:rPr/>
              <w:t>Росица индъстриал енд комършъл активитис” АД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СТАТ 107001508 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риана Байче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(0675) 3 322;   3 52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 (0675) 4 3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алваничен цех п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осица авторемонт АД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Севли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детайли за  смесители за санитарна арматура от  Ц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на вани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6 м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0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та ще се въведе в експлоатация преди края на 2002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мпулс” АД, гр. Габр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точни прибо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общ обем на ванит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0 м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% от капаците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 xml:space="preserve">Забележка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След очакваната реконструк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bg-BG"/>
              </w:rPr>
              <w:t>23 м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-11/99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ркус” АД, гр. Ляскове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специална продук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общ обем на ванит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8 м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%</w:t>
            </w:r>
          </w:p>
        </w:tc>
      </w:tr>
      <w:tr>
        <w:trPr>
          <w:trHeight w:val="9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Галваничен цех п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Добромирка АД –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с.Добромирка Общ.Севлие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4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ърново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на специална продукция и тръбна меб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За галванизация се ползват само 2 вани с общ обем 1 м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До 50%</w:t>
            </w:r>
          </w:p>
        </w:tc>
      </w:tr>
      <w:tr>
        <w:trPr>
          <w:trHeight w:val="10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бщ обем на ваните  над 90 м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Не работят от 19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Механика и монтаж”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Галваничен цех п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Механика и монтаж АД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гр.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9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на специална продук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овърхностна обработка на мет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70 т 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бщ обем на ваните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36 м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олихромпласт” АД, гр. Соф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4-4/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9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ластини за офсетов печ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на ваните е над 30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 м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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ета” АД, гр. Червен Бря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 на специална техника , пътностроителни и дървообработващи маши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2 000 т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диш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по 2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2 линии х 16 бр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,6 MW (9х8,4 MW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50 тона за 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ривна инсталация – ликвидир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” АД, гр. Лове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арни изделия- хидродинамични предаватели,двигателни мостове, управляеми мостове, спирачни системи за мотокари и електрокари, и велосипе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 вани по 4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о 20 000 бр/год.  От всеки вид, 60 000 бр. велосипеди/г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 800 бр от всеки 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елосипе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“</w:t>
            </w:r>
            <w:r>
              <w:rPr>
                <w:b w:val="false"/>
                <w:sz w:val="24"/>
                <w:lang w:val="en-US"/>
              </w:rPr>
              <w:t>Метал”АД –Вар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БУЛСТАТ:813095401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Галваниични покрития на мебелен и строителен обков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медняване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никелиране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месинговане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цинковане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медно покритие и оксидация на медното покритие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черна оксид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 тонна в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 т в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,5 т в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 т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 т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100 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г. – 849 т об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Варненска корабостроителница”АД-Вар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орабостроене и кораборемонт, в т. ч. и обработка на метални повърхнини чрез горещо и химическо поцинкован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общ обем на ваните над 30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От 1999г до момента фирмата 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9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-14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Черно море”ЕАД гр. Варна бул. “Вл. Варненчик” №256;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БУЛСТАТ-1030031020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роизводство на радиолокационна апаратура, средства за навигация, медицинска апаратура и др.  С инсталации за повърхностна обработка на метали и пластмаси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Фосфатиране на стомана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Кадмиране на стомана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цинковане на стоман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Химическо никелиран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сребряв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Анодна оксидация на </w:t>
            </w:r>
            <w:r>
              <w:rPr>
                <w:rFonts w:cs="Times New Roman" w:ascii="Times New Roman" w:hAnsi="Times New Roman"/>
                <w:sz w:val="24"/>
              </w:rPr>
              <w:t>A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Химическа обработка на </w:t>
            </w:r>
            <w:r>
              <w:rPr>
                <w:rFonts w:cs="Times New Roman" w:ascii="Times New Roman" w:hAnsi="Times New Roman"/>
                <w:sz w:val="24"/>
              </w:rPr>
              <w:t>A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медняване и никелире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плавно покритие калай-бисму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Хим.окс, хим.пас. и ел.полиран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Барабанна линия за поцинковане, кадмиране и никелиран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 Метализация на печатни пла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роектен капацитет – 600 бр. изделия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обем на ваните за цялата линия – 10,5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,6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,6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5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,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,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 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,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,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,2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,4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,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 7,5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vertAlign w:val="superscript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40-50%?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001 – 300 изд.</w:t>
            </w:r>
          </w:p>
        </w:tc>
      </w:tr>
      <w:tr>
        <w:trPr>
          <w:trHeight w:val="7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-6/98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ургаски корабостроителници”АД, гр. Бургас, “Комлушка Низина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рабостроене и кораборемон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рещо поцинковане на метални тръби и детайл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бр. вани х 7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об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 т.тръби/месец</w:t>
            </w:r>
          </w:p>
        </w:tc>
      </w:tr>
      <w:tr>
        <w:trPr>
          <w:trHeight w:val="91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0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7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 т /год органични разтворит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тона органични разтворители за 2001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1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оморие”ООД, гр. Помор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Княз Борис І”№1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те чрез електролитни проце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обем на вани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7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-7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етални изделия”АД, гр.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”Индустриална” №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-7/1999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зтегляне на тел, гвоздеи, поцинковане на тел и помедняв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4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обем на вани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х.т.мет.те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1 г. 13,569 х. 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2 г. 4,516 х. Т . до м. Апри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з 2001 год е намален обема на използваните вани под 3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АНГРА”ООД, гр. Бургас, к-с "Славейков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алванична дейн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куумна метализ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30 бр. вани х 2м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vertAlign w:val="superscript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vertAlign w:val="superscript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края на 2001г. галванизацията е преустанове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4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вод за печатни платки” ООД, гр. Благоевгр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ечатни пла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м на ваниете 61.51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0кв.м/ме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.4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кв.м/мес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 ПРЕРАБОТКА НА НЕРУДНИ МИНЕРАЛНИ СУРОВИ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3-17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ОЛСИМ /България/”АД /“Белоизворски цимент” ЕАД,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. Бели извор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. Бели извор, общ. Вра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цимент по сух мет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урово брашно –</w:t>
            </w:r>
          </w:p>
          <w:p>
            <w:pPr>
              <w:pStyle w:val="TextBody"/>
              <w:jc w:val="center"/>
              <w:rPr/>
            </w:pPr>
            <w:r>
              <w:rPr/>
              <w:t>4300 т/ден</w:t>
            </w:r>
          </w:p>
          <w:p>
            <w:pPr>
              <w:pStyle w:val="TextBody"/>
              <w:jc w:val="center"/>
              <w:rPr/>
            </w:pPr>
            <w:r>
              <w:rPr/>
              <w:t>Клинкер-</w:t>
            </w:r>
          </w:p>
          <w:p>
            <w:pPr>
              <w:pStyle w:val="TextBody"/>
              <w:jc w:val="center"/>
              <w:rPr/>
            </w:pPr>
            <w:r>
              <w:rPr/>
              <w:t>2300 т/ден</w:t>
            </w:r>
          </w:p>
          <w:p>
            <w:pPr>
              <w:pStyle w:val="TextBody"/>
              <w:jc w:val="center"/>
              <w:rPr/>
            </w:pPr>
            <w:r>
              <w:rPr/>
              <w:t>Цимент –</w:t>
            </w:r>
          </w:p>
          <w:p>
            <w:pPr>
              <w:pStyle w:val="TextBody"/>
              <w:jc w:val="center"/>
              <w:rPr>
                <w:color w:val="FF0000"/>
              </w:rPr>
            </w:pPr>
            <w:r>
              <w:rPr/>
              <w:t>120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2000т/ден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340 т/ден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780 т/ден</w:t>
            </w:r>
          </w:p>
        </w:tc>
      </w:tr>
      <w:tr>
        <w:trPr>
          <w:trHeight w:val="6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6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1-19/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Вулкан” ЕАД, гр. Димитровг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аск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цимент и клинк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12 т/ден клинк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54т/ден клинк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16 т/ден</w:t>
            </w:r>
          </w:p>
        </w:tc>
      </w:tr>
      <w:tr>
        <w:trPr>
          <w:trHeight w:val="9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иритни угари оловни шла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ял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се преработв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т/г общ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7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3-17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“</w:t>
            </w:r>
            <w:r>
              <w:rPr>
                <w:b w:val="false"/>
                <w:sz w:val="24"/>
              </w:rPr>
              <w:t>Девня – цимент” АД, гр. Дев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 но циментов клинкер и мергелен шл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ен капацитет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43 т/ч клинкер 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 т/ч мергелен шл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% натоварване през 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78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-2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левенски цимент” АД, гр. Плев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линкер и ци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370 000 т/г клинке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40 000 т/г ци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2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на</w:t>
            </w:r>
            <w:r>
              <w:rPr>
                <w:rFonts w:cs="Times New Roman" w:ascii="Times New Roman" w:hAnsi="Times New Roman"/>
                <w:sz w:val="24"/>
              </w:rPr>
              <w:t xml:space="preserve"> клинк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4 008 т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им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9-13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айделберг цимент” ЛТД, с. Златна Пане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9-13/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линкер и ци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0 000 т/г клинк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19 687 т клинк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5 750 тона цимен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“</w:t>
            </w:r>
            <w:r>
              <w:rPr/>
              <w:t xml:space="preserve">Бургас-Вар”ЕООД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3-9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Бургас-Вар”ЕООД</w:t>
            </w:r>
          </w:p>
          <w:p>
            <w:pPr>
              <w:pStyle w:val="Heading1"/>
              <w:rPr/>
            </w:pPr>
            <w:r>
              <w:rPr/>
              <w:t>Цех гр. Малко Търн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14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в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т н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бр. шахтова пещ с производителност 50 т/24 час – работещ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бр. шахтова пещ с производителност 20 т/ 24 часа – в резер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 9 х.т. нег. Вар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ургас-Вар”Е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 с.Добромир</w:t>
            </w:r>
          </w:p>
          <w:p>
            <w:pPr>
              <w:pStyle w:val="Heading1"/>
              <w:rPr/>
            </w:pPr>
            <w:r>
              <w:rPr/>
              <w:t>Община Руен, в процед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15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вар и каменни фра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т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бр. шахтова пещ с производителност 80 тона/24 часа –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ариери и вародобив” АД, гр. Зем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”Тичък” №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зпичане на варовик и инертни матери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– 8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 000 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улварко”ООД, гр. София, бул. “М. Луиза”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чена в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алцит” АД, гр. Асеновг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94-30/9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а инстал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ва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етални кострукции” АД, 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бул. Кукленско шосе”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о азбесто-циментови пло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800 00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00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със затихващи функ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рибостоп” ООД, гр. Перник, кв. Цър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Владайско въстание” №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дискови спирачни накл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.100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т/2001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1-19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кар ЗФИ” ООД, гр. Брез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ул. Г. Бунджулов № 80,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фрикционни издел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т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 Фрикционен матери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 т/2001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инд”АД, гр. Соф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Ив. Георгов” №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6-10/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амбалажна стъкл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 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данни от предприятиет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30 000 т/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 ~ 80—100т/де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данни от РИОС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лед реконструкцият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-30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 000т/г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данни от предприятиет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5% от проетния капац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данни от РИОС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итка” АД, гр. Н. Паза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сички цехове имат нови собственици, а именно: 1.“КИТКА- ПРОЦЕЛАН”ООД; 2.“СЕРРЕС ГЛАС” А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“ТЕБА ГЛАС” ОО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“МЕРА ГЛАС” ООД; . 5. “КИТКА СТИЛ” ООД; 6.“ЕНЕРГОСНАБДЯВАНЕ 2001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ък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 т/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,5 – обявени в несъстоятелн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, 3 и 4 не са подали информ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– без производствена дейно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З “Рубин” АД, гр. Плев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амбалажно стък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2 800 тона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2 000 тона за 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Дружба” АД, гр. Пловдив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Дилянка” 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-</w:t>
            </w:r>
            <w:r>
              <w:rPr>
                <w:rFonts w:cs="Times New Roman" w:ascii="Times New Roman" w:hAnsi="Times New Roman"/>
                <w:sz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ъклен амбал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12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6000т/г</w:t>
            </w:r>
          </w:p>
        </w:tc>
      </w:tr>
      <w:tr>
        <w:trPr>
          <w:trHeight w:val="6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стъклени отпадъ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5 75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5 5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Симат” АД, гр. Габр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ъклена вата и други топлоизолационни матери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3 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о 5 % от капацит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-11/19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нтериор” АД, гр. Ел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-11/19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ъклени блоко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роителни стък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ъклени бутил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млн.бр.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²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млн. Бр.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над 20 т/дн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та  не работи  от 2000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9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-4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елопал” ЕАД, гр. Белосла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2-4 /44/1997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ък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7000 т готова продукция 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щ № 14 – топилен капацитет 35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050 т  готова продукция za 200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</w:t>
            </w:r>
            <w:r>
              <w:rPr>
                <w:rFonts w:cs="Times New Roman" w:ascii="Times New Roman" w:hAnsi="Times New Roman"/>
                <w:sz w:val="24"/>
              </w:rPr>
              <w:t>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Изомина”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Полски Тръмбе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”Ал.Стамболийски” , №3 Б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Пламен Минев Пет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(06141) 2 95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 (06141) 3 995 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инерална в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т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та  не работи  от 2000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-1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З “Успех”, гр. Лукови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”Козлудуй” №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на строителни тух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6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4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ухларна фабрика с. Оризаре, общ. Несебъ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ма на Ринговата пещ е над 4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и с плътност на подреждане 400 кг/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дреждане 400 кг/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ли общо14 млн ед.тухли /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80000 тухли/зарежд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з 2001г. са произведени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000 ед.тухли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80000 двойни тухли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300000 четворни тух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ли общо 3.56 млн. ед. тух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6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рамика – Бургас”АД, пром. Зона “Сарафово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3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бр. пещи с обем 16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всяка. Плътност на подреждане 780 кг/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вете пещи работят едновременно, третата е в резер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-16 778 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2 г.  6 057 000  б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/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Жакен” ООД, с. Свобода , общ. Кам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во на декоративни изделия от керам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4бр. ел. Пещи п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4 м 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 с плътност на подреждане 350 кг/м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бр. ел. Пещи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 м 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4-03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Фаянс”АД, гр. Каспич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фаянсови изд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капацитет 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77 т/де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апацитет на пещите за изпичане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ещ №1 – 160 м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ещ №2 – 54 м3 , плътност на зареждане на пещит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щ №1 – 94 кг/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щ №2 – 106 кг/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6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ройкерамика”АД, гр. Мезд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-Мездра</w:t>
            </w:r>
          </w:p>
          <w:p>
            <w:pPr>
              <w:pStyle w:val="Heading1"/>
              <w:rPr/>
            </w:pPr>
            <w:r>
              <w:rPr/>
              <w:t>Тел.: 0910/31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: 0910/ 32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локови /тухли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3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ВОС от 97/РИОСВ/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ерамичен цех “Стомана”, с. Черна г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изделия – тух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8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5  куб.м./ ден</w:t>
            </w:r>
          </w:p>
          <w:p>
            <w:pPr>
              <w:pStyle w:val="Footer"/>
              <w:numPr>
                <w:ilvl w:val="0"/>
                <w:numId w:val="28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ътност на подреждане – 500 кг./куб. М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производствен капацитет –70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едено през 2001г.- 4 500 000 бр.тухли нормален формат. Прогнозно производство за 2002г.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000 бр. Реален производствен капацитет – 16 000 000 бро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тралджа керамика” </w:t>
            </w:r>
            <w:r>
              <w:rPr>
                <w:rFonts w:cs="Times New Roman" w:ascii="Times New Roman" w:hAnsi="Times New Roman"/>
                <w:sz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ОД, гр. Стралдж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3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0 куб.м.,Плътност на подреждане на една пещ –358,4 кг./ куб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производствен капацитет 194 тона /днев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хл.броя.Реално произведена продукция за 2001г.-6 608 бр. Прогнозно производств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 000 б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керамик” ООД, Нови Искъ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9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. бетонови керемид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цех за решетъчни тух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8 млн. бр годишно; 37600 т/г; 103 т/днев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ът за тухли от 2000г. е спрян поради структурни проме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Шамот” АД, гр. Елин Пе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продукти (огнеупорни)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гнеупорно пр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облицовъчна керам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60 000 т/г.;  178 т/ден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 непрекъснато производство 11 мес)</w:t>
            </w:r>
          </w:p>
          <w:p>
            <w:pPr>
              <w:pStyle w:val="Normal"/>
              <w:numPr>
                <w:ilvl w:val="0"/>
                <w:numId w:val="15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000 кв.м;</w:t>
            </w:r>
          </w:p>
          <w:p>
            <w:pPr>
              <w:pStyle w:val="Normal"/>
              <w:ind w:left="683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25000 т/г;  74,4 т/ден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400 000 кв.м;  12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зида” АД, гр. Елин Пе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Керамик”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на: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лицовъчни плочки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анитарна керам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ind w:left="683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8 т/ден</w:t>
            </w:r>
          </w:p>
          <w:p>
            <w:pPr>
              <w:pStyle w:val="Normal"/>
              <w:ind w:left="6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ind w:left="60" w:firstLine="623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,7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ind w:left="60" w:firstLine="449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9 т/ден</w:t>
            </w:r>
          </w:p>
          <w:p>
            <w:pPr>
              <w:pStyle w:val="Normal"/>
              <w:ind w:left="6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ind w:left="60" w:firstLine="449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0,6 т/ден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ерамичен завод” с. Драговищ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. Кюстенд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уба строителна керамиак/технология “ИТО”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1200 т/2001 г.</w:t>
            </w:r>
          </w:p>
        </w:tc>
      </w:tr>
      <w:tr>
        <w:trPr>
          <w:trHeight w:val="19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Мизия” АД, гр. Г. Оряховиц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лощадка Г. Оряховица (цехове 1, 2, 3, 4 и 7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лощадка с. Янтра (цех 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ерамичен цех 1</w:t>
            </w:r>
          </w:p>
          <w:p>
            <w:pPr>
              <w:pStyle w:val="BodyText3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Горна Оряхов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3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блокове 3.85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.млн. ус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млн. Кереми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и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”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изия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2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а не ра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Керамичен цех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4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на керамични блокове 3.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млн. Ус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ухли/год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5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мл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Усл.тух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0 %</w:t>
            </w:r>
          </w:p>
        </w:tc>
      </w:tr>
      <w:tr>
        <w:trPr>
          <w:trHeight w:val="7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Керамичен цех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5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на керамични блокове 3.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 млн. Усл.тухл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год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3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а не ра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8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Керамичен цех 4</w:t>
            </w:r>
            <w:r>
              <w:rPr>
                <w:rFonts w:cs="Times New Roman" w:ascii="Times New Roman" w:hAnsi="Times New Roman"/>
                <w:sz w:val="24"/>
              </w:rPr>
              <w:t xml:space="preserve"> (153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ерамични плочк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.хил. м²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то е спряно от 1996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 Керамичен цех 7</w:t>
            </w:r>
            <w:r>
              <w:rPr>
                <w:rFonts w:cs="Times New Roman" w:ascii="Times New Roman" w:hAnsi="Times New Roman"/>
                <w:sz w:val="24"/>
              </w:rPr>
              <w:t xml:space="preserve"> (154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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u w:val="single"/>
                <w:lang w:val="bg-BG"/>
              </w:rPr>
              <w:t>Цех 5  в с.Янтра,Общ.Горна Оряховица е ликвидира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Производство на керамични блокове 3.85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млн. Ус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.тухли/год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76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млн. Ус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Тухли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~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0 %</w:t>
            </w:r>
          </w:p>
        </w:tc>
      </w:tr>
      <w:tr>
        <w:trPr>
          <w:trHeight w:val="2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en-US"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Бъдеще-Бутово” А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УЛСТАТ 104054402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с.Бутово,</w:t>
            </w:r>
          </w:p>
          <w:p>
            <w:pPr>
              <w:pStyle w:val="Heading2"/>
              <w:rPr>
                <w:b/>
                <w:b/>
                <w:lang w:val="en-US"/>
              </w:rPr>
            </w:pPr>
            <w:r>
              <w:rPr>
                <w:b/>
              </w:rPr>
              <w:t>Общ.Павлик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инж.Владка Пенчева Сърб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Тел. (0610) 8 0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Факс (0610) 8 0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SM: 088 457 27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6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Производство на тухли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Керамичен цех 1</w:t>
            </w:r>
          </w:p>
          <w:p>
            <w:pPr>
              <w:pStyle w:val="BodyText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.Буто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.Павликен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7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блокове 3.8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.млн. ус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т/д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а не работи от 1996 г..</w:t>
            </w:r>
          </w:p>
          <w:p>
            <w:pPr>
              <w:pStyle w:val="Index1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8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27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.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Керамичен цех 2</w:t>
            </w:r>
          </w:p>
          <w:p>
            <w:pPr>
              <w:pStyle w:val="BodyText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.Бутово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48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на керамични блокове 3.85</w:t>
            </w:r>
          </w:p>
          <w:p>
            <w:pPr>
              <w:pStyle w:val="TextBody"/>
              <w:jc w:val="center"/>
              <w:rPr/>
            </w:pPr>
            <w:r>
              <w:rPr/>
              <w:t>Облицовъчни:</w:t>
            </w:r>
          </w:p>
          <w:p>
            <w:pPr>
              <w:pStyle w:val="TextBody"/>
              <w:jc w:val="center"/>
              <w:rPr/>
            </w:pPr>
            <w:r>
              <w:rPr/>
              <w:t>Решетъчни,плътни и козлодуйки</w:t>
            </w:r>
          </w:p>
          <w:p>
            <w:pPr>
              <w:pStyle w:val="TextBody"/>
              <w:jc w:val="center"/>
              <w:rPr/>
            </w:pPr>
            <w:r>
              <w:rPr/>
              <w:t>Тухли кухи :</w:t>
            </w:r>
          </w:p>
          <w:p>
            <w:pPr>
              <w:pStyle w:val="TextBody"/>
              <w:jc w:val="center"/>
              <w:rPr/>
            </w:pPr>
            <w:r>
              <w:rPr/>
              <w:t>За преградни стен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За подове на животински сград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млн. Ус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ухли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4,5 млн.ус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тух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коло 25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>
          <w:trHeight w:val="143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Керамичен цех “Балкан”</w:t>
            </w:r>
          </w:p>
          <w:p>
            <w:pPr>
              <w:pStyle w:val="BodyText3"/>
              <w:rPr/>
            </w:pPr>
            <w:r>
              <w:rPr/>
              <w:t>гр.Бяла Черква,</w:t>
            </w:r>
          </w:p>
          <w:p>
            <w:pPr>
              <w:pStyle w:val="BodyText3"/>
              <w:rPr/>
            </w:pPr>
            <w:r>
              <w:rPr/>
              <w:t>Общ.Павлик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49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блокове 3.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.млн. усл.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т/дн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а не работи от 1992 г.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bg-BG"/>
              </w:rPr>
            </w:r>
          </w:p>
        </w:tc>
      </w:tr>
      <w:tr>
        <w:trPr>
          <w:trHeight w:val="11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Керамичен цех “Крепост”</w:t>
            </w:r>
          </w:p>
          <w:p>
            <w:pPr>
              <w:pStyle w:val="BodyText3"/>
              <w:rPr/>
            </w:pPr>
            <w:r>
              <w:rPr/>
              <w:t>гр.Павлик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0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на керамични блокове 3.85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.млн. ус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еха не работи от 1992 г.</w:t>
            </w:r>
          </w:p>
          <w:p>
            <w:pPr>
              <w:pStyle w:val="TextBody"/>
              <w:rPr/>
            </w:pPr>
            <w:r>
              <w:rPr/>
              <w:t>Оборудването за обработка на суровините е демонтира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0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ранджа 1923” ЕООД, гр. П. Тръмбе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млн. Усл.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та  не работи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градния фонд е полуразруш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ерамик – елит” Е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млн. Усл.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От 1994 г. </w:t>
            </w:r>
          </w:p>
          <w:p>
            <w:pPr>
              <w:pStyle w:val="BodyText2"/>
              <w:rPr/>
            </w:pPr>
            <w:r>
              <w:rPr/>
              <w:t xml:space="preserve">инсталацията  не работи. 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От 1997 г.</w:t>
            </w:r>
          </w:p>
          <w:p>
            <w:pPr>
              <w:pStyle w:val="BodyText2"/>
              <w:rPr/>
            </w:pPr>
            <w:r>
              <w:rPr/>
              <w:t>Дружеството</w:t>
            </w:r>
          </w:p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 xml:space="preserve">е 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иквидация.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Напредък” ЕООД, гр. Севлиево (цехове 1 и 2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УЛСТАТ 107017747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гр.Севлие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Марин К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GSM: 048 774 9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ерамичен цех 1</w:t>
            </w:r>
          </w:p>
          <w:p>
            <w:pPr>
              <w:pStyle w:val="BodyText3"/>
              <w:rPr>
                <w:lang w:val="en-US"/>
              </w:rPr>
            </w:pPr>
            <w:r>
              <w:rPr/>
              <w:t>Гр.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3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Производство на керамични блокове 3.85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.млн. усл.тух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т/д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Цеха не работи от 1993 г. 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граднияфонд 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у-разруш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Керамичен цех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Фукс ли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4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блокове 3.85 ; 4,5 и 7,8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0 мл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сл.тух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0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2002 г. цеха 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деал Стандарт България” АД, гр. 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анитарен фаян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2т/дено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т.продук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95 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З”Дунав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.Овча могил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.Свищ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ерамик –2000 О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Соф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СТАТ 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Кирил Слав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SM: 048 872 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3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Производство на тухли и керемид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5 млн. Ул.тух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 мл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рсил.кереми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Завода не работи о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94 г. 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градния фонд се разруша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иликат-Керам” АД, гр. 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 Кукленско шосе” 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5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 и керемид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000 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8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000 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8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ерамик ГТ”, гр. Генерал Тош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8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 производство – производство на тухли, керамични блокове по БДС №№ 9338-83, 8269-78, 25-7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Проектен капацитет – </w:t>
            </w:r>
            <w:r>
              <w:rPr>
                <w:rFonts w:cs="Times New Roman" w:ascii="Times New Roman" w:hAnsi="Times New Roman"/>
                <w:sz w:val="24"/>
              </w:rPr>
              <w:t>25 млн.условни бр тухли 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0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ителна производствена мощност – 25 млн.условни бр тухли 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0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4. ХИМИЧЕСКА ПРОМИШЛЕНО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Лукойл Нефтохим Бургас” АД Бургас</w:t>
            </w:r>
          </w:p>
        </w:tc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Етилен” (инсталации “Етилен – 150” и “Етилен – 250”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 (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ург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етилен и пропил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 хил. т/год. – “Етилен – 150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 хил. т/год. – “Етилен – 250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едено за 200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14 хил.т.  /за двете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Ксилоли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 (а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bg-BG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– С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bg-BG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ароматни въглеводороди  (кселоли, бензол, тулол, аризол, арпилен и др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хил. т/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000 т/2001г.</w:t>
            </w:r>
          </w:p>
        </w:tc>
      </w:tr>
      <w:tr>
        <w:trPr>
          <w:trHeight w:val="19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укойл Нефтохим Бургас” АД Бургас – производство “Сярнокисело алкилиране” (С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6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а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на високо октанови компоненти за автомобилните бензини (алкилат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иту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8 хил. т/год. – алкил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 хил. т/год.- биту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 х.т/2001г. – алкил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7 000т/2001г.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6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.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8,5% сярна киселина и олеу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 хил. т/год. – сярна киселина и олеу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 000т/2001г.- сярна киселина и олеум</w:t>
            </w:r>
          </w:p>
        </w:tc>
      </w:tr>
      <w:tr>
        <w:trPr>
          <w:trHeight w:val="17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</w:t>
            </w:r>
            <w:r>
              <w:rPr>
                <w:rFonts w:cs="Times New Roman" w:ascii="Times New Roman" w:hAnsi="Times New Roman"/>
                <w:sz w:val="24"/>
              </w:rPr>
              <w:t xml:space="preserve">Каучук и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атекси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6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а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на етилбензол-стирол, дивинил, стирол,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 000 т/год. – етилбенз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 хил.т/год. – стир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хил. т/год. – дивини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6658 тона етилбенз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1835 тона стир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5050 тона дивинил</w:t>
            </w:r>
          </w:p>
        </w:tc>
      </w:tr>
      <w:tr>
        <w:trPr>
          <w:trHeight w:val="4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6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и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учук и латек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 хил. т/год. – кауч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хил. т/год. – стокови латек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346 тона кауч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. хил тона. стокови латекс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Фенол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фенол и ацето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хил. т/год. – фен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 хил. т/год. – ацет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75 т/200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02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6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укойл Нефтохим Бургас” АД Бургас – производство “Етиленов окис и етинол амини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6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на етиленов окис, етилен гликоли 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хил. т/год – етиленое окс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0 хил. т/год. – етилен глико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66 100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9 300 т/2001г.</w:t>
            </w:r>
          </w:p>
        </w:tc>
      </w:tr>
      <w:tr>
        <w:trPr>
          <w:trHeight w:val="4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6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 (г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танол амин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 хил. т/год – етанол ами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1 000 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укойл Нефтохим Бургас” АД Бургас 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 “МТБЕ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6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б)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етил третичен ботилов ете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хил. т/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000 т/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ацеталдех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б)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ацеталдехи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 хил. т/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1999 г. производството е спряно по пазарни причини и е консервирано</w:t>
            </w:r>
          </w:p>
        </w:tc>
      </w:tr>
      <w:tr>
        <w:trPr>
          <w:trHeight w:val="5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ПАНВ и Акрилонитр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г)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 акрилонитри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8 хил. т/год. – акрилонитри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 500 т/2001 акрилонитрил</w:t>
            </w:r>
          </w:p>
        </w:tc>
      </w:tr>
      <w:tr>
        <w:trPr>
          <w:trHeight w:val="5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з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lang w:val="bg-BG"/>
              </w:rPr>
              <w:t xml:space="preserve">пан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лак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3 400  т/год. </w:t>
            </w:r>
            <w:r>
              <w:rPr>
                <w:rFonts w:cs="Times New Roman" w:ascii="Times New Roman" w:hAnsi="Times New Roman"/>
                <w:caps/>
                <w:sz w:val="24"/>
                <w:lang w:val="bg-BG"/>
              </w:rPr>
              <w:t xml:space="preserve">пан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лак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00 т/2001г. ПАН влак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 “ПЕВН и Полистирол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з)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олиетилен високо налягане и полистиро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4 хил. т/год. – “ПЕВН” (полиетилен високо наляган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 хил. т/год. – полистиро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 000 т/2001г. ПЕВ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 800 т/2001 полистиро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Полипропилен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з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олипропилен и пирол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хил.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ипропил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300 т/год. – пирол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64 000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ипропил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50т/2001г. пиролен</w:t>
            </w:r>
          </w:p>
        </w:tc>
      </w:tr>
      <w:tr>
        <w:trPr>
          <w:trHeight w:val="7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“Ацетоноцианохидрин” (АЦХ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г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атво на ацетонцианохидри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 хил. т/год. – ацетоноцианохидр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следните две години производството не е работил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 “Газоочиска и Газова сяра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.(а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звличане на сероводород от моноетаноламин и производство на Газова ся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 000 т/год. – извличане на сероводор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000 т/год. Газова ся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 600 т/2001г Газова ся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Катализатори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3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оноамониев фосфат и регенерация на катализатори на метална осно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0 т/год моноамониев фосф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 т/год. Катализато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год производството е спрян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 тона катализатори.</w:t>
            </w:r>
          </w:p>
        </w:tc>
      </w:tr>
      <w:tr>
        <w:trPr>
          <w:trHeight w:val="57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-9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щи (1 и 2) за изгаряне на нефтени и биологични утайки на “Нефтохим” АД, гр. 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1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Обработка течни и полутечни отпадъци за оползотворяването им като гори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отационни барабанни пещи с произв. до 4000 кг/ч всяка ед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тел- произв. до 15000 кг/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робилка 4000 кг/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0 г. натоварване мах 4079т/м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1 г. натоварване  мах 2799 т/м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щ №1 е спряна от м.юни 2001 год. за извършване на реконструкция.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ещ № 2 (</w:t>
            </w:r>
            <w:r>
              <w:rPr>
                <w:lang w:val="en-US"/>
              </w:rPr>
              <w:t>Jon</w:t>
            </w:r>
            <w:r>
              <w:rPr/>
              <w:t xml:space="preserve"> </w:t>
            </w:r>
            <w:r>
              <w:rPr>
                <w:lang w:val="en-US"/>
              </w:rPr>
              <w:t>Zink</w:t>
            </w:r>
            <w:r>
              <w:rPr/>
              <w:t xml:space="preserve">) е  обработила /изгорила/ през 2001 год. - 28418 тона нефтени и биологични утайк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 за оползотворяване на нефтосъдъ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жащи отпадъчни продукти, ТЦЕПР, гр. 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3-3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а инстал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бработка течни и полутечни отпадъци за оползотворяването им като гори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 м3/час-</w:t>
            </w:r>
          </w:p>
          <w:p>
            <w:pPr>
              <w:pStyle w:val="Normal"/>
              <w:numPr>
                <w:ilvl w:val="0"/>
                <w:numId w:val="26"/>
              </w:numPr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Сантинни води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- 754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.Отп. продукти –105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3.Отп. на Хемусмарк-1800 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4. От бензин и нефт – 52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5.Окислит. езеро – 65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м. Юни 2001г –инсталацията е спря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ктът не е в експлоата-ция и няма да се въвежда .Площадката е в терито-рията на окислителните езера на НХК и в рамките на програмата “Стари  щети”. Теренът ще се рекултивира</w:t>
            </w:r>
          </w:p>
        </w:tc>
      </w:tr>
      <w:tr>
        <w:trPr>
          <w:trHeight w:val="1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П “П. Волов” АД, гр. Шум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1(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. На бакелит и смола – спряно от 1999 г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 момента произв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битова хим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. Капацитет – смола – 5 000 т/год. Фенопласти – 7 000 т/год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. На бакелит и смола – спряно от 1999 г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8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8-21/0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еохим”, гр. Димитровг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б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аск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: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ормали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4 5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47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з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рбамидформалдехидна смол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иетиленов оксид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иамид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 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914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ра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 (а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моня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зот и кослор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18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0хм3/г-азот,1000хм3/г – кислор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8606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321хм3/г, 411хм3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 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зотна к-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80000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68268т/г</w:t>
            </w:r>
          </w:p>
        </w:tc>
      </w:tr>
      <w:tr>
        <w:trPr>
          <w:trHeight w:val="1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мониева селит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итрит-нитратни сол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мониев бикарбон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 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51124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15 / 1451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85 т/г</w:t>
            </w:r>
          </w:p>
        </w:tc>
      </w:tr>
      <w:tr>
        <w:trPr>
          <w:trHeight w:val="1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чен СО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ечен </w:t>
            </w:r>
            <w:r>
              <w:rPr>
                <w:rFonts w:cs="Times New Roman" w:ascii="Times New Roman" w:hAnsi="Times New Roman"/>
                <w:sz w:val="24"/>
              </w:rPr>
              <w:t>SO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N2O/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райски газ/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542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5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9т/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9-22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акпром АД, гр. София, с. Световраче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Синчец” №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лако-бояджийски продукти и епоксидни смо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-300 т/2001г. алкидни смо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-2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ристал” АД, гр. Велинг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Кристал” №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о алфапинен (бицикличен терпенов въглеводор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 т/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т/ме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Панхим” ООД, гр. Ст. Заг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(з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то на  суспензионен полиметил-метакрил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плоски листа от ПММА– 250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ММА гранули -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ски листа от ПММ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80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ММА гранули – 2170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-22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Ямболен” АД, гр. Ямбо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(з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изводство на полиестерни влакна и копри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луминиев сулфа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  <w:p>
            <w:pPr>
              <w:pStyle w:val="TextBody"/>
              <w:rPr/>
            </w:pPr>
            <w:r>
              <w:rPr/>
              <w:t xml:space="preserve">частично обезводнен магнезиев сулфат и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TextBody"/>
              <w:rPr/>
            </w:pPr>
            <w:r>
              <w:rPr/>
              <w:t>полиетилен /ПЕТ/кристален за бутил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лиестерни влакна-</w:t>
            </w:r>
          </w:p>
          <w:p>
            <w:pPr>
              <w:pStyle w:val="TextBody"/>
              <w:rPr/>
            </w:pPr>
            <w:r>
              <w:rPr/>
              <w:t>18 000 т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иестерна коприна- 6500 т/год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луминиев сулфат –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6 800 т/год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част.обезводн.магнез.сулфат –940 т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Т кристален за бутилки-5400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93 т/2001 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т/2001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луминиев сулфат-твърд 40т/2001г.,алуминиев сулфат течен- 240т/200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гн.сулфат част.обезводн.-31т/2001г.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Т кристален за бутилки- 720 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-4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ерила” АД, с. Равно поле, общ. Елин Пе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1 (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jc w:val="center"/>
              <w:rPr/>
            </w:pPr>
            <w:r>
              <w:rPr/>
              <w:t>Производство на нейоногенни повърхностно активни веще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Инсталация за П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Производство на смаз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Разпрашителна инстал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 Производство на течни миещи препара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000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т/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 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яма дан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0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т /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Heading2"/>
              <w:rPr/>
            </w:pPr>
            <w:r>
              <w:rPr/>
              <w:t>Не ра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 т/2001г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улколор” ЕАД, гр. Костене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Плечинска”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1(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директни кисели багрила, оптически избелител, полимерни прахове, лакове, перилни препара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т/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10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4-27/9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“</w:t>
            </w:r>
            <w:r>
              <w:rPr>
                <w:b w:val="false"/>
                <w:sz w:val="24"/>
              </w:rPr>
              <w:t>Оргахим” ЕАД, гр. Рус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.1.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м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ако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талов анхидр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леинов анхидри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98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1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6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т/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 %</w:t>
            </w:r>
          </w:p>
        </w:tc>
      </w:tr>
      <w:tr>
        <w:trPr>
          <w:trHeight w:val="1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1(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игмент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Жълт +Червен</w:t>
            </w:r>
          </w:p>
          <w:p>
            <w:pPr>
              <w:pStyle w:val="Heading1"/>
              <w:jc w:val="center"/>
              <w:rPr/>
            </w:pPr>
            <w:r>
              <w:rPr/>
              <w:t>Чер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101/9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вилоза” АД, гр. Свищ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. 1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6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 (</w:t>
            </w: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изкуствена копри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900 т/год.</w:t>
            </w:r>
          </w:p>
        </w:tc>
      </w:tr>
      <w:tr>
        <w:trPr>
          <w:trHeight w:val="8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 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улфатна избелена целулоза за хар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5 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5 000т/г</w:t>
            </w:r>
          </w:p>
        </w:tc>
      </w:tr>
      <w:tr>
        <w:trPr>
          <w:trHeight w:val="88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7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“</w:t>
            </w:r>
            <w:r>
              <w:rPr>
                <w:b w:val="false"/>
                <w:sz w:val="24"/>
              </w:rPr>
              <w:t>Полимери” АД, гр. Де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BodyText3"/>
              <w:rPr/>
            </w:pPr>
            <w:r>
              <w:rPr/>
              <w:t>4.1(е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 на дихлоре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477 т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а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Течен хло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лор газ 100 0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течен хлор – 120000 т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952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462 т</w:t>
            </w:r>
          </w:p>
        </w:tc>
      </w:tr>
      <w:tr>
        <w:trPr>
          <w:trHeight w:val="2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. 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солна кисели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Солна киселина 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0000 т/год,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652 т</w:t>
            </w:r>
          </w:p>
        </w:tc>
      </w:tr>
      <w:tr>
        <w:trPr>
          <w:trHeight w:val="11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сода каусти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ода каустик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диафрагмен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0000 т/год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сода каустик /очистен/ 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0 000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106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4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производствен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1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-6/0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грополихим” АД, гр. Де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.(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моняк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7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00 т/год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г. 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4093 т</w:t>
            </w:r>
          </w:p>
        </w:tc>
      </w:tr>
      <w:tr>
        <w:trPr>
          <w:trHeight w:val="5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.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зотна киселина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фосфорна кисели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60 000 т/г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0 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728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626 т</w:t>
            </w:r>
          </w:p>
        </w:tc>
      </w:tr>
      <w:tr>
        <w:trPr>
          <w:trHeight w:val="2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3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азотни и фосфорни торове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-азотен тор</w:t>
            </w: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>-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Стабилизирана амониева селитра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>/Амониев нитрат/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фосфорни торове</w:t>
            </w:r>
            <w:r>
              <w:rPr/>
              <w:t xml:space="preserve"> –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икалциев фосфа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триев триполифосфа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роен суперфосф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00 т/год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 000 т/год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5 </w:t>
            </w:r>
            <w:r>
              <w:rPr>
                <w:rFonts w:cs="Times New Roman" w:ascii="Times New Roman" w:hAnsi="Times New Roman"/>
                <w:sz w:val="24"/>
              </w:rPr>
              <w:t>000 т/год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2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9545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48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851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569 т</w:t>
            </w:r>
          </w:p>
        </w:tc>
      </w:tr>
      <w:tr>
        <w:trPr>
          <w:trHeight w:val="8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-6/0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олвей Соди” АД, гр. Де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4.2(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 на калцинирана сода – лека и теж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00 хил. т лека сода/год. И 800 хил т. тежка сода/год.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 хил. т тежка сода/год и 400 хил. т лека сода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07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гурошламоотвал Пад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утауки от “Солвей Соди”АД, ТЕЦ Девен, “Агрополихим”А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олвей Соди”АД –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 000т/го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Девен 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т/год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Агрополихим”АД –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200 т/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имик” ЕАД, гр. Разгр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2(г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неорганични с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>
          <w:trHeight w:val="6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имко” АД, гр. Вра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ездренско шосе, п.к. 307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(а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еровъглер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дки газо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моня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х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0х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арг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х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5,584х. Т/г.</w:t>
            </w:r>
          </w:p>
          <w:p>
            <w:pPr>
              <w:pStyle w:val="BodyText3"/>
              <w:rPr/>
            </w:pPr>
            <w:r>
              <w:rPr/>
              <w:t>883хм3</w:t>
            </w:r>
          </w:p>
          <w:p>
            <w:pPr>
              <w:pStyle w:val="BodyText3"/>
              <w:rPr/>
            </w:pPr>
            <w:r>
              <w:rPr/>
              <w:t>172 391х т/г.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3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рбам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0 х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66 236 х т/г.</w:t>
            </w:r>
          </w:p>
        </w:tc>
      </w:tr>
      <w:tr>
        <w:trPr>
          <w:trHeight w:val="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1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пасен отпадък  и производствени отпадъци – серен шлак, арбуцел и шлам от калови поле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 – 220 хил. т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оатация - начало - край – 1995г – 2015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 -  80 хил.тона</w:t>
            </w:r>
          </w:p>
          <w:p>
            <w:pPr>
              <w:pStyle w:val="BodyText3"/>
              <w:rPr/>
            </w:pPr>
            <w:r>
              <w:rPr/>
              <w:t xml:space="preserve"> </w:t>
            </w:r>
            <w:r>
              <w:rPr/>
              <w:t>/2001г./  - 280т/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-7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грия” АД, гр. 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и опаковка на препарати за растителна защи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ълна газификация на процесит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Пер-</w:t>
              <w:br/>
              <w:t>п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670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/ 2001 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ИПВМИБ-Ветбиофарм – ООД – Вра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ранително-вкусова зона квартал 10-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Илинд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ваксини за животновъдството, витамини и фармацевтични препара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млн. Дози ваксина 100т. витамини Инжетивни р-ри- 10хил. ли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0 млн. Дози вакс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т. витамини Инжетивни р-ри- 3 хил. лит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-2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фарма-Трояфарм”АД гр. Троя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едикаменти за хуманна и ветеринарна медиц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Синтез на троксивазин/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 млн. Бр. опаковки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500 хи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паков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-19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фарма – Дупница” АД, гр. Дуп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ул. “Самоковско шосе”№3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на фармацевтични продукти. Инсталации за регенериране на разтворител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>Химични процес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: синтез за получаване на троксивазин- субстанц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Heading1"/>
              <w:rPr/>
            </w:pPr>
            <w:r>
              <w:rPr/>
              <w:t>“</w:t>
            </w:r>
            <w:r>
              <w:rPr/>
              <w:t>Универсален” 1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тилглюкамин–32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итроксинил–1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спаргинова к-на и нейни соли–5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калиев аспартат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гнезиев аспартат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железен аспартат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инков аспартат)</w:t>
            </w:r>
          </w:p>
          <w:p>
            <w:pPr>
              <w:pStyle w:val="Heading1"/>
              <w:rPr>
                <w:lang w:val="en-US"/>
              </w:rPr>
            </w:pPr>
            <w:r>
              <w:rPr/>
              <w:t>“</w:t>
            </w:r>
            <w:r>
              <w:rPr/>
              <w:t>Универсален” 2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гаркетон–2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ирамем–35</w:t>
            </w:r>
          </w:p>
          <w:p>
            <w:pPr>
              <w:pStyle w:val="Heading1"/>
              <w:rPr>
                <w:lang w:val="en-US"/>
              </w:rPr>
            </w:pPr>
            <w:r>
              <w:rPr/>
              <w:t>“</w:t>
            </w:r>
            <w:r>
              <w:rPr/>
              <w:t>Универсален” 4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инаризин–35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мпидон–10</w:t>
            </w:r>
          </w:p>
          <w:p>
            <w:pPr>
              <w:pStyle w:val="Heading1"/>
              <w:rPr/>
            </w:pPr>
            <w:r>
              <w:rPr/>
              <w:t>“</w:t>
            </w:r>
            <w:r>
              <w:rPr/>
              <w:t>Гелни препарати”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луминиев гел–5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гнезиев гел–20</w:t>
            </w:r>
          </w:p>
          <w:p>
            <w:pPr>
              <w:pStyle w:val="Heading1"/>
              <w:rPr>
                <w:lang w:val="en-US"/>
              </w:rPr>
            </w:pPr>
            <w:r>
              <w:rPr/>
              <w:t>Витамин “С”</w:t>
            </w:r>
          </w:p>
          <w:p>
            <w:pPr>
              <w:pStyle w:val="TextBody"/>
              <w:rPr/>
            </w:pPr>
            <w:r>
              <w:rPr/>
              <w:t>Аскорбинова к-на 29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рбит – 825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гипца – 70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>Експериментално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>хале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лидол – 0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snapToGrid w:val="false"/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6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102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1-16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офарма” АД, гр. Соф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Илиенско шосе”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рмацевтична дейност: Инсталации за фитохимична субстанция :</w:t>
            </w:r>
          </w:p>
          <w:p>
            <w:pPr>
              <w:pStyle w:val="Normal"/>
              <w:numPr>
                <w:ilvl w:val="0"/>
                <w:numId w:val="18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ристал”</w:t>
            </w:r>
          </w:p>
          <w:p>
            <w:pPr>
              <w:pStyle w:val="Normal"/>
              <w:numPr>
                <w:ilvl w:val="0"/>
                <w:numId w:val="18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Дифузионна батерия”</w:t>
            </w:r>
          </w:p>
          <w:p>
            <w:pPr>
              <w:pStyle w:val="Normal"/>
              <w:numPr>
                <w:ilvl w:val="0"/>
                <w:numId w:val="18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итохимични екстрак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400 т/м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.200 т/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т/ме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05 т/м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0 л/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– 2 т/ме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-3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фарма” АД, гр. Разград предишното  име е АНТИБИОТ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рмацевтична дейност</w:t>
            </w:r>
          </w:p>
          <w:p>
            <w:pPr>
              <w:pStyle w:val="BodyText3"/>
              <w:rPr/>
            </w:pPr>
            <w:r>
              <w:rPr/>
              <w:t>производство на активни субстанции – тилозин, плеуромутилин и др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дприятието не е представило информация за проектния капацит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Антибиотични субстанции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86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36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7-18/0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иовет” АД, гр. Пещ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Петър Раков” № 3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Heading2"/>
              <w:rPr/>
            </w:pPr>
            <w:r>
              <w:rPr/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биопродукти за ветеринарна и хуманна медиц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иловет – </w:t>
            </w:r>
            <w:r>
              <w:rPr>
                <w:rFonts w:cs="Times New Roman" w:ascii="Times New Roman" w:hAnsi="Times New Roman"/>
                <w:sz w:val="24"/>
              </w:rPr>
              <w:t>16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Монензин - </w:t>
            </w:r>
            <w:r>
              <w:rPr>
                <w:rFonts w:cs="Times New Roman" w:ascii="Times New Roman" w:hAnsi="Times New Roman"/>
                <w:sz w:val="24"/>
              </w:rPr>
              <w:t>15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леуромулин – 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алинофарм – </w:t>
            </w:r>
            <w:r>
              <w:rPr>
                <w:rFonts w:cs="Times New Roman" w:ascii="Times New Roman" w:hAnsi="Times New Roman"/>
                <w:sz w:val="24"/>
              </w:rPr>
              <w:t>5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Фармастим – </w:t>
            </w:r>
            <w:r>
              <w:rPr>
                <w:rFonts w:cs="Times New Roman" w:ascii="Times New Roman" w:hAnsi="Times New Roman"/>
                <w:sz w:val="24"/>
              </w:rPr>
              <w:t>25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Юмамицин – </w:t>
            </w:r>
            <w:r>
              <w:rPr>
                <w:rFonts w:cs="Times New Roman" w:ascii="Times New Roman" w:hAnsi="Times New Roman"/>
                <w:sz w:val="24"/>
              </w:rPr>
              <w:t>3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Булмектин – 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изин – </w:t>
            </w: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Биовит – </w:t>
            </w: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Родотиум – </w:t>
            </w:r>
            <w:r>
              <w:rPr>
                <w:rFonts w:cs="Times New Roman" w:ascii="Times New Roman" w:hAnsi="Times New Roman"/>
                <w:sz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талонил – </w:t>
            </w:r>
            <w:r>
              <w:rPr>
                <w:rFonts w:cs="Times New Roman" w:ascii="Times New Roman" w:hAnsi="Times New Roman"/>
                <w:sz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2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95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7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т/2001год.</w:t>
            </w:r>
          </w:p>
        </w:tc>
      </w:tr>
      <w:tr>
        <w:trPr>
          <w:trHeight w:val="1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2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Специално депо.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1.Мицел от производството на тилов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Утайки от пясъкоуловит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Утайки от пречистване на 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 Перлит ВБ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роектен об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 000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Зает об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секция - 863 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секция - 0 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секция - 2 700 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улмат” ЕООД, гр. Смядово – от 1 год. Не работи поради едностранно прекратен договор с Дунарит – Рус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ловица- Инвест” АД гр. Смядово – производство на нитроестерни мсеси – динамит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21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Шуме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Еловица-Инвест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”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динамит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Тротилови пресовки – капацит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улмат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” –сушене на нитропентрито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  <w:t>проив. Мощност – 1200т/год. действ. – 200т/год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  <w:t>800 000 бр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  <w:t>6 т/ме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  <w:t>Не е работило при “Еливица-инвест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  <w:t>При производство 8 месеца/год.– 48т/год.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5. УПРАВЛЕНИЕ НА ОТПАДЪЦИ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убрика” ООД, гр. Ру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индустриални, моторни масла и смазочно-охлаждащи течности/СОТ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генериране на отработени мас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ОТ и индустриални мас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830 т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830 т/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Хвостохранилище “Люляковица” пр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сарел Медет”АД, гр. Панагюрищ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2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от обогатителна фабр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2023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: 2,18.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0.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Зает обем до 01.01.2001г.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5 623 009 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кисен отв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сарел Медет”АД, гр. Панагюрищ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24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падък от разкриване, добив и преработка на ПП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2023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7,1.10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6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падно насипище пр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сарел Медет”АД, гр. Панагюрищ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2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падък от разкриване, добив и преработка на ПП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2023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,48.10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 към 0101.200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,66. 10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Шламохранилище 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гняново – К”АД, с. Огня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26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падък от първична преработка на подземни природни богат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Закриване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: 71 000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33 000м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БО, с. Цалапица,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одно строителство Пловдив” 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Марица” 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то се предвижда да бъде закрито през 2004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д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546 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2 000 т/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епо за ТБО, гр. Карл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движда се да се закрие през 2017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8 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движда се да бъде въведено в редовна експлоатацидо края на 2002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село Брат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Чистота” ЕО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ind w:left="6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2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600 мил.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 д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статъчен обем над 360 х.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Депониране средно на 67 х. т. отпадъци, от които 53 х. битови и 12 х. т. неопасни производствени отпадъци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с. Кит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Чистота 98” О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92 хил.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д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2005 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гр. Несебъ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олден Бъг” 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- 5/2000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 хил.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дка стара ча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9 дка разшир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цедура по разширение/включително за промяна предназначението на земята/, като евентуалния срок за закриване ще бъде уточнен след приключване на процедура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отпадъци гр. Карноба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кочистота” ЕООД Карноб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2366 м.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д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оатация до 2006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то е с капацитет  над 25 хил. т. и подлежи на КПК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Айт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хил.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д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оа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 2005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г. 10 000 т. битови и пром. опасни отпадъц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Шум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апацитета на старото депо е изчерпа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згражда се ново – капацитет – 38 00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движда се влизане в експлоатация през 2003г. и екпл.период 15 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Търговищ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3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 – 393 86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– 14 155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движда се закриване през 2014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Нови Паз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 – 250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 2001 – 15 600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яма дан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моля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моля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яма дан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едстои реконструк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Ямб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604 753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 000 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24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Радн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яма проек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2 430 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5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т. Заг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630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 000 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0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Чирп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яма проек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 000 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5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Казанлъ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083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 000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0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Гълъб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яма проек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 00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5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Нова Заг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5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 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0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лив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63-08.09/19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д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000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0г.изчерпан капацит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Елх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яма проек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 000 т/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0г. изчерпан капацит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Има изготвен проек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Суходол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"Чистота - г. Искър"ЕО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893 32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1 972 967н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дина на закриване – 2005 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БО – гр. Горна Малина и гр. Елин Пел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3-12</w:t>
            </w:r>
            <w:r>
              <w:rPr>
                <w:rFonts w:cs="Times New Roman" w:ascii="Times New Roman" w:hAnsi="Times New Roman"/>
                <w:sz w:val="24"/>
              </w:rPr>
              <w:t>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ектен обем: 592 468 м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на площ: 48 085,9 м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е въведено в експлоа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 проект се предвижда депото да бъде закрито през 2020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Ру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чалото на експлоатация на разширението на депото е 2006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 000 т/год.</w:t>
            </w:r>
          </w:p>
          <w:p>
            <w:pPr>
              <w:pStyle w:val="Heading1"/>
              <w:rPr/>
            </w:pPr>
            <w:r>
              <w:rPr/>
              <w:t>Общ обем:3 000 000м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2001г./ - 54 000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2 400 000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ободен обем: 600 000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риод на експлоатация на разширението – 20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Разг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чалото на експлоатация на разширението на депото е 2004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т/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: 560 000м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м на резширението, съгл. Проекта: 330 000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450 000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ободен обем: 110 000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риод на експлоатация на разширението – 12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илист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5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чалото на експлоатация на разширението на депото е 2006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 000 т/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: 460 000м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м на резширението, съгл. Проекта: 320 000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3 000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360 000м3</w:t>
            </w:r>
          </w:p>
          <w:p>
            <w:pPr>
              <w:pStyle w:val="Heading1"/>
              <w:rPr/>
            </w:pPr>
            <w:r>
              <w:rPr/>
              <w:t>Свободен обем: 100 000м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риод на експлоатация на разширението – 15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Габр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Габр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”Трети март” № 5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Андрей Генчев Господи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(066) 31 17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 (066) 28 6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2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епониране на битови и приравнени към тях производствен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80 000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. край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8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462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. край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8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евлие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Севлие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”Васил Левски” № 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Михаил Георгие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 (0675) 4 9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 (0675) 5 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3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епониране на битови и приравнени към тях производствен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 600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 момента се строи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. край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лед 2020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Тря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ухинд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траж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вищ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Полски Тръмбе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Депо за отпадъци, гр. Павликен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Златар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Дря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Горна Оряхов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сатурачна вар от “Захарни заводи”АД – гр. Горна Оряхов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производствен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25 000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. Шеремет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Ел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на гр. Варна, с. Въгл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ачл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00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-1(74)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зши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6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омента изградената по проект І-ва клетка се въвежда в експлоа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ще работи само 6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над 220 т/ден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840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64000 куб.м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 проект 2008 г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предвижда се удължаването на срока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4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на гр. Добрич, с. Богд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6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 xml:space="preserve">По проект-450 куб.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(135 т)/ден и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3300 куб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45990 т)/год.; експлоатационен срок-8-9 годин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троителството е започнато през 09.0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Раз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6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1 800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- 2013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7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, гр. Сандански и гр. Струмя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/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щ обем: 1384061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8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, гр. Петр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/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1733209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Благоевгр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7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78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- 2010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Регионално депо за ТБО на общините Враца - Мездра до р. Косталевска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7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 и Рекултив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6537 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5 д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 проект депото да бъде закрито 2013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100т.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Реално закриване  - 2020г.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6. ДРУГИ ДЕЙНОСТИ</w:t>
            </w:r>
          </w:p>
        </w:tc>
      </w:tr>
      <w:tr>
        <w:trPr>
          <w:trHeight w:val="11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1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Целхарт” АД, гр. Стамболий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7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  <w:p>
            <w:pPr>
              <w:pStyle w:val="BodyText3"/>
              <w:rPr/>
            </w:pPr>
            <w:r>
              <w:rPr/>
              <w:t>Производство на целуло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 т/ден целуло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62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Производство на амбалажна хар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т/ден харт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2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ж1.1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0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/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/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иринхарт”АД, гр. Разло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артии за гладките слоеве на вълнообразния карто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000 т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боти партидно</w:t>
            </w:r>
          </w:p>
        </w:tc>
      </w:tr>
      <w:tr>
        <w:trPr>
          <w:trHeight w:val="18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76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7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78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Шламоотвал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 производствени отпадъ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яма данни за закриване на депо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 500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-во  депониран  отпадъ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 м3</w:t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лагун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6 180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-во  депониран  отпадъ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 000 м3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депо за производствен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40 000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-во  депониран  отпадъ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70 000 м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-10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Лесопласт"АД гр. Троян, кв. "Велчевски"- инд. з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-10/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7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дървесинни и влакнести плоскости, шепрплати дървен материа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2 00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д. вл.пл.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40 00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перпла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1 330 м3 д. вл. П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000 м3 шперпла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9-26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МК Никопол” АД, гр. Никопол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отпадъчна хартия и производство на многослоест карто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 000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650 т. картон за 2001</w:t>
            </w:r>
          </w:p>
        </w:tc>
      </w:tr>
      <w:tr>
        <w:trPr>
          <w:trHeight w:val="18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а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Завод за хартия Белово"-АД гр. Бел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 "Освобождение"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 процед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1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обесмаслена хартиена мас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ънки амбалажни и опаковъчни хартии и изделия от тя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 00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 880т/г.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8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утайки от пречиствателна станция при пречистване на отпадни води при производство на харт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 000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000 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10 0000 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Тракия - Папир" - АД, гр. Пазардж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Глави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 процед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8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.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артии и картон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елпеп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48 00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00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7 618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528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-3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Рулон Искър”, гара Искър, гр. Соф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"5009" № 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вторична хартия и производство на хартия и велпеп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т/г.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 40х.т/г. хар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 20х.т/г. велпеп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1г е обявено в неплатежоспособно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нижна фабрика, гара Искър, гр. Соф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Ул."5004" №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8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офсетова хартия за печ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0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503/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КМО "Кочериново"АД, гр. Кочерин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8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хар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ртон-900 т/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воцелови табла - 1600000 бр./месе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явено в несъстоятелно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артиена фабрика гр.Миз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Техарт"АД, гр. Мизия,обл. Вра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8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хартия от отпадъчна хартия, слам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3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600 т/ме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т/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елбъжд” АД , гр.Кюстендил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”Бузлуджа” № 97,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ел. /078/ ц. 51299, 51307-09 Ф.51321,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Камелио Пуров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. 819363961 Ю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-mail:velbujd@mdil.techno-link.com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8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2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амгарни и полукангарни прежди за машинен трикотаж и ръчно плетиво – 100% ПАН или смеси на мериносова вълна с ПАН, полиестерни, полиамидни, вискозни и ленени прежд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58 т/2001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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Етавия"АД, гр. Кюстенди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 апертура, ул. "Бузлуджа" №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8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претурно багре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изплетен и обагрен плат- 600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та за апретурно багрене е в ликвид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Вратица"АД, гр. Враца - Северна промишлена з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"Индустриална"№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/прежди, памук, памукополиестер/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претурно- щамово произво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– 10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труматекс”АД, гр. Благоевгра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-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 памучни и тип памуч.  тъкани и изделия от тях /избелени и обагрени/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000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мет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.64т/д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 данни на фир-мата  тази цифра е получена по формула при която средното тегло на 1л.м. плат е 0.300гр. , а ако има производство на  плат с тегло 0.400гр. то капацитета е 10.75тона/ден,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000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е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3 977 000 м през 2001г.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-06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евко” АД, гр. 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работка на сурови кож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т сурови кожи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“</w:t>
            </w:r>
            <w:r>
              <w:rPr>
                <w:b w:val="false"/>
                <w:sz w:val="24"/>
              </w:rPr>
              <w:t>Лъв” АД, гр. Габро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работка на сурови кож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т сурови кожи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 10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елур” АД, гр. Лове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9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ев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работка на ко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еки кож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пацитет на инсталацията за дъбене- 14 т/д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3 200 бр с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8 000 бр.коз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92 000 бр яреш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 6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в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8 000 бр. т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пацитет на инсталацията за дъбене- 14 т/ден</w:t>
            </w:r>
          </w:p>
          <w:p>
            <w:pPr>
              <w:pStyle w:val="Normal"/>
              <w:ind w:left="-355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1 726 бр. меки кож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966 х.д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-4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риста” АД, гр. Ру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9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работка на сурови свински кожи и кожи от ЕРД до готови кожи за обувната, мебелната и галантерийната промишле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 000 т. кожи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2,5 т. кожи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7-7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Булгарикум" АД, гр. 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"Н. Петков" №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4(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мляко,изкупуване,търговия с мляко и млечнипродук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тн./днев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1 г.- средно 25 т. д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2 г. –20 т. дн. до м. ю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ердика 90” АД - Добр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4. (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рясно, кисело и сухо мля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 сирена и кашкава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т сурово мляко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,1 т/ден за 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Кетчуп-фрукт"АД, гр. Айт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4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лодови и зеленчукови консерв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80 тона/ днев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00т / 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арисаж – ЕООД - Вар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животинск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 65 т. суровина на 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г. – 10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копротеин” АД Ру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ъбиране и обезвреждане на животински трупове и конфисканти, производство на костно брашн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т/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Екарисаж “БЕРТ”АД БУРГАС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Краймори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0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звреждане на животински трупове и оползотворяване на месни и рибни конфиска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 тона / 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рибно брашно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з 2001 не е работил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тицекомбинат “Камчия” АД, с. П. Волов, Шум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02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птици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капацитет – 615000 места за птици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ален капацитет – 454 000  места за птиц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тицекомбинат, с. Цалапица- АД “Каламица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0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окови яйц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000 места за носач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места заети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тицекомбинат “Кокоимпекс” ООД, Смоля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0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моля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тиц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000бр.места за птиц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 000бр птици /2001г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тицекомбинат “Сикомко агрия” АД</w:t>
            </w:r>
          </w:p>
          <w:p>
            <w:pPr>
              <w:pStyle w:val="TextBody"/>
              <w:rPr/>
            </w:pPr>
            <w:r>
              <w:rPr/>
              <w:t>с. Поликраище, Горна Оряхов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0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гояване на бройле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кокошки носач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 000м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 000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50 000б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000бр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607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тицекомбинат “Хайпро България” ООД</w:t>
            </w:r>
          </w:p>
          <w:p>
            <w:pPr>
              <w:pStyle w:val="TextBody"/>
              <w:rPr/>
            </w:pPr>
            <w:r>
              <w:rPr/>
              <w:t>с. Дъскот, Павликени,</w:t>
            </w:r>
          </w:p>
          <w:p>
            <w:pPr>
              <w:pStyle w:val="TextBody"/>
              <w:rPr/>
            </w:pPr>
            <w:r>
              <w:rPr/>
              <w:t>№</w:t>
            </w:r>
            <w:r>
              <w:rPr/>
              <w:t>06-07/01</w:t>
            </w:r>
          </w:p>
          <w:p>
            <w:pPr>
              <w:pStyle w:val="TextBody"/>
              <w:rPr/>
            </w:pPr>
            <w:r>
              <w:rPr/>
              <w:t xml:space="preserve">реконструкция с разширение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0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носач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0 000 + 160000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0 000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тицекомбинат “Авелита” АД</w:t>
            </w:r>
          </w:p>
          <w:p>
            <w:pPr>
              <w:pStyle w:val="TextBody"/>
              <w:rPr/>
            </w:pPr>
            <w:r>
              <w:rPr/>
              <w:t>с. Вързулица, Свищ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0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носач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000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0бр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Яйца и птици-Зора” АД с.Дончево обл. Добрич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БУЛ-124031444-Ю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0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.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Отглеждане: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токови носачки(СН) и производство на яйца;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драстващи стокови носачки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одители носачки(РН), получаване на разплоди яйца(РЯ) и люпе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одителски ста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Н-724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28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Н-30000бр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Люпене-24752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0000 бр. пил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о: 1 125 000бр. птиц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- 640хил.бр.птици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тицекомбинат с.Мраморен,обл.Вра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Т”Снежана Василева – Феникс”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СТАТ 040019553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Криводол,обл.Враца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сил Любенов Василев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-02 242 50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: 092 224 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. 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кокошки носач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BodyText3"/>
              <w:rPr/>
            </w:pPr>
            <w:r>
              <w:rPr/>
              <w:t>80 000б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BodyText3"/>
              <w:rPr>
                <w:lang w:val="en-US"/>
              </w:rPr>
            </w:pPr>
            <w:r>
              <w:rPr/>
              <w:t>39 000б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-7/00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Авес 94" АД, с. Черни връх, с. Краймор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и преработка на птичи продук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  т месо</w:t>
            </w:r>
          </w:p>
          <w:p>
            <w:pPr>
              <w:pStyle w:val="BodyText3"/>
              <w:rPr/>
            </w:pPr>
            <w:r>
              <w:rPr/>
              <w:t xml:space="preserve">10 млн. яйца за люпене, 35млн. яйца за консумац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млн. бройле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тензивно отглеждане на над  200000 бр.места  птиц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лавяна” АД, гр. Славя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пти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 000 места за птиц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52,6 хил бр птиц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комплекс “Тетрахиб” АД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2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 000 бр. места за угоява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ъм 09.2002г. 11000 бр. за угояване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904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финеферма, “Братя Попови АД”, гр. Поп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3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20 000бр. ме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г. деств. капацитет  - 200 бр. свине-майки; 15 нереза и 2 000 бр. прасета за угоя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“</w:t>
            </w:r>
            <w:r>
              <w:rPr/>
              <w:t>ПХЖ – Брадърс комерс” АД гр. Шум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 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>20 000 бр. мес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 100 бр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49 свине ма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00 за угоя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винекомплекс с. Крумово градищ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Бони комерс” АД гр. Пловди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производство на угоени прас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00 места за отглежда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 –6 600.б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некомплекс с. Зем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Бони комерс” АД гр. Пловди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гояване на прас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000 места за отглежд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 –11 800 б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винекомплекс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. Друган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/Угояване 2/,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общ. Радомир,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/07728/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.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right="4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0000 ското места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4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right="-1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0 б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комплек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Кембъроу"ММ5 АД, с. Зелен дол, общ. Благоевгр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 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Угояване на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000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 000 б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комплекс "Свиком" - АД, с. Априлц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ван Папаз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 000 бр.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 0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ПИГ - Лимитед" - ООД, гр. Пазард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Глав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бр. ме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ферма, с. Жит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 6.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25 000 бр. мес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500бр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инекомплекс “Ивайло” ООД</w:t>
            </w:r>
          </w:p>
          <w:p>
            <w:pPr>
              <w:pStyle w:val="TextBody"/>
              <w:rPr/>
            </w:pPr>
            <w:r>
              <w:rPr/>
              <w:t>с. Самоводене, В. Тър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угояване на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200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500бр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инекомплекс “Геран-94” ООД</w:t>
            </w:r>
          </w:p>
          <w:p>
            <w:pPr>
              <w:pStyle w:val="TextBody"/>
              <w:rPr/>
            </w:pPr>
            <w:r>
              <w:rPr/>
              <w:t>гр. Ляскове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угояване на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0 ме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800бр.</w:t>
            </w:r>
          </w:p>
        </w:tc>
      </w:tr>
      <w:tr>
        <w:trPr>
          <w:trHeight w:val="7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7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инекомплекс “Свиневъдство – Стамболово “ АД</w:t>
            </w:r>
          </w:p>
          <w:p>
            <w:pPr>
              <w:pStyle w:val="TextBody"/>
              <w:rPr/>
            </w:pPr>
            <w:r>
              <w:rPr/>
              <w:t>с. Стамболово, Павликена,   №039/1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. 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угояване на сви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 000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000бр.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. (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свине -май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0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бр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инекомплекс “Биляня” ООД</w:t>
            </w:r>
          </w:p>
          <w:p>
            <w:pPr>
              <w:pStyle w:val="TextBody"/>
              <w:rPr/>
            </w:pPr>
            <w:r>
              <w:rPr/>
              <w:t>с. Сливово, Свищ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угояване на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 000 бр.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300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05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инекомплекс Ловико Холдинг - “Гъмза”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 xml:space="preserve">с. Агатово, Севлиево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угояване на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0 бр.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00бр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СУК” АД с. Слънчево обл. Варненска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БУЛСТАТ 103145557Ю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роизводсво но малки прасета и угоени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35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бр.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0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 2001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лит Меспром”ЕООД – с. Генерал Кантарджиево, община Аксаков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вине за угояване над 30 кг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500скотоме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 за месо – 330т/год и колбаси – 70 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г.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64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20т/месо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 т/месо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-4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ХЕМУС МАРК”- АД, гр. Бургас, к-с "Славейков"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хар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нсумация на лепило и грунд – 324 кг/час, от които чист разтворител – 243 кг/ч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500 т. 60 грамова хар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тия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600 т.химизирана хар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За 2001 г. –100 т. 60 г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хартия произведе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977" w:right="1672" w:gutter="0" w:header="720" w:top="1134" w:footer="75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ab" w:date="0-00-00T00:00:00Z" w:initials="m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 xml:space="preserve"> </w:t>
      </w:r>
      <w:r>
        <w:rPr>
          <w:rFonts w:ascii="Arial" w:hAnsi="Arial" w:eastAsia="Times New Roman" w:cs="Arial"/>
          <w:color w:val="auto"/>
          <w:sz w:val="20"/>
          <w:szCs w:val="20"/>
          <w:lang w:eastAsia="en-US" w:bidi="ar-SA" w:val="bg-BG"/>
        </w:rPr>
        <w:t>Брой на инсталациите, подлежащи на комплексно разрешително.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bg-BG" w:bidi="ar-SA"/>
        </w:rPr>
        <w:t xml:space="preserve">      (ХХ) Пореден номер на инсталацията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firstLine="142"/>
      <w:rPr>
        <w:rFonts w:ascii="Times New Roman" w:hAnsi="Times New Roman" w:cs="Times New Roman"/>
        <w:b/>
        <w:b/>
        <w:sz w:val="24"/>
        <w:lang w:val="bg-BG"/>
      </w:rPr>
    </w:pPr>
    <w:r>
      <w:rPr>
        <w:rFonts w:cs="Times New Roman" w:ascii="Times New Roman" w:hAnsi="Times New Roman"/>
        <w:b/>
        <w:sz w:val="32"/>
        <w:lang w:val="bg-BG"/>
      </w:rPr>
      <w:t>▲</w:t>
    </w:r>
    <w:r>
      <w:rPr>
        <w:rFonts w:cs="Times New Roman" w:ascii="Times New Roman" w:hAnsi="Times New Roman"/>
        <w:b/>
        <w:sz w:val="24"/>
        <w:lang w:val="bg-BG"/>
      </w:rPr>
      <w:t xml:space="preserve">- </w:t>
    </w:r>
    <w:r>
      <w:rPr>
        <w:rFonts w:cs="Times New Roman" w:ascii="Times New Roman" w:hAnsi="Times New Roman"/>
        <w:sz w:val="24"/>
        <w:lang w:val="bg-BG"/>
      </w:rPr>
      <w:t>Не работи</w:t>
    </w:r>
    <w:r>
      <w:rPr>
        <w:rFonts w:cs="Times New Roman" w:ascii="Times New Roman" w:hAnsi="Times New Roman"/>
        <w:b/>
        <w:sz w:val="24"/>
        <w:lang w:val="bg-BG"/>
      </w:rPr>
      <w:tab/>
      <w:tab/>
      <w:tab/>
    </w:r>
    <w:r>
      <w:rPr>
        <w:rFonts w:cs="Times New Roman" w:ascii="Times New Roman" w:hAnsi="Times New Roman"/>
        <w:b/>
        <w:sz w:val="24"/>
      </w:rPr>
      <w:tab/>
    </w:r>
    <w:r>
      <w:rPr>
        <w:rFonts w:cs="Times New Roman" w:ascii="Times New Roman" w:hAnsi="Times New Roman"/>
        <w:b/>
        <w:sz w:val="32"/>
        <w:lang w:val="bg-BG"/>
      </w:rPr>
      <w:t>□</w:t>
    </w:r>
    <w:r>
      <w:rPr>
        <w:rFonts w:cs="Times New Roman" w:ascii="Times New Roman" w:hAnsi="Times New Roman"/>
        <w:b/>
        <w:sz w:val="24"/>
        <w:lang w:val="bg-BG"/>
      </w:rPr>
      <w:t xml:space="preserve">- </w:t>
    </w:r>
    <w:r>
      <w:rPr>
        <w:rFonts w:cs="Times New Roman" w:ascii="Times New Roman" w:hAnsi="Times New Roman"/>
        <w:sz w:val="24"/>
        <w:lang w:val="bg-BG"/>
      </w:rPr>
      <w:t>Обявено в несъстоятелност</w:t>
    </w:r>
    <w:r>
      <w:rPr>
        <w:rFonts w:cs="Times New Roman" w:ascii="Times New Roman" w:hAnsi="Times New Roman"/>
        <w:b/>
        <w:sz w:val="24"/>
        <w:lang w:val="bg-BG"/>
      </w:rPr>
      <w:tab/>
      <w:tab/>
    </w:r>
    <w:r>
      <w:rPr>
        <w:rFonts w:eastAsia="Marlett" w:cs="Marlett" w:ascii="Marlett" w:hAnsi="Marlett"/>
        <w:b/>
        <w:sz w:val="24"/>
        <w:lang w:val="bg-BG"/>
      </w:rPr>
      <w:t></w:t>
    </w:r>
    <w:r>
      <w:rPr>
        <w:rFonts w:cs="Times New Roman" w:ascii="Times New Roman" w:hAnsi="Times New Roman"/>
        <w:b/>
        <w:sz w:val="24"/>
        <w:lang w:val="bg-BG"/>
      </w:rPr>
      <w:t xml:space="preserve">- </w:t>
    </w:r>
    <w:r>
      <w:rPr>
        <w:rFonts w:cs="Times New Roman" w:ascii="Times New Roman" w:hAnsi="Times New Roman"/>
        <w:sz w:val="24"/>
        <w:lang w:val="bg-BG"/>
      </w:rPr>
      <w:t>Ликвидация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9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eastAsia="Marlett" w:cs="Marlett" w:ascii="Marlett" w:hAnsi="Marlett"/>
        <w:b/>
        <w:sz w:val="24"/>
        <w:lang w:val="bg-BG"/>
      </w:rPr>
      <w:t></w:t>
    </w:r>
    <w:r>
      <w:rPr>
        <w:rFonts w:cs="Times New Roman" w:ascii="Times New Roman" w:hAnsi="Times New Roman"/>
        <w:b/>
        <w:sz w:val="24"/>
        <w:lang w:val="bg-BG"/>
      </w:rPr>
      <w:t xml:space="preserve">- </w:t>
    </w:r>
    <w:r>
      <w:rPr>
        <w:rFonts w:cs="Times New Roman" w:ascii="Times New Roman" w:hAnsi="Times New Roman"/>
        <w:sz w:val="24"/>
        <w:lang w:val="bg-BG"/>
      </w:rPr>
      <w:t>Действ. капацитет</w:t>
    </w:r>
    <w:r>
      <w:rPr>
        <w:rFonts w:cs="Times New Roman" w:ascii="Times New Roman" w:hAnsi="Times New Roman"/>
        <w:b/>
        <w:sz w:val="24"/>
        <w:lang w:val="bg-BG"/>
      </w:rPr>
      <w:t xml:space="preserve">    </w:t>
      <w:tab/>
      <w:tab/>
      <w:tab/>
    </w:r>
  </w:p>
  <w:p>
    <w:pPr>
      <w:pStyle w:val="Footer"/>
      <w:ind w:right="360" w:hanging="0"/>
      <w:rPr/>
    </w:pPr>
    <w:r>
      <w:rPr>
        <w:rFonts w:cs="Times New Roman" w:ascii="Times New Roman" w:hAnsi="Times New Roman"/>
        <w:b/>
        <w:sz w:val="24"/>
        <w:lang w:val="bg-BG"/>
      </w:rPr>
      <w:t xml:space="preserve"> </w:t>
    </w:r>
    <w:r>
      <w:rPr>
        <w:rFonts w:cs="Times New Roman" w:ascii="Times New Roman" w:hAnsi="Times New Roman"/>
        <w:sz w:val="24"/>
        <w:lang w:val="bg-BG"/>
      </w:rPr>
      <w:t>под критериите за КПКЗ /по данни на РИОСВ</w:t>
    </w:r>
    <w:r>
      <w:rPr>
        <w:rFonts w:cs="Times New Roman" w:ascii="Times New Roman" w:hAnsi="Times New Roman"/>
        <w:sz w:val="24"/>
      </w:rPr>
      <w:t xml:space="preserve"> зa 2001</w:t>
    </w:r>
    <w:r>
      <w:rPr>
        <w:rFonts w:cs="Times New Roman" w:ascii="Times New Roman" w:hAnsi="Times New Roman"/>
        <w:sz w:val="24"/>
        <w:lang w:val="bg-BG"/>
      </w:rPr>
      <w:t>г./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2"/>
        <w:lang w:val="bg-BG"/>
      </w:rPr>
      <w:t xml:space="preserve">Вариант </w:t>
    </w:r>
    <w:r>
      <w:rPr>
        <w:rFonts w:cs="Times New Roman" w:ascii="Times New Roman" w:hAnsi="Times New Roman"/>
        <w:b/>
        <w:sz w:val="22"/>
        <w:lang w:val="bg-BG"/>
      </w:rPr>
      <w:fldChar w:fldCharType="begin"/>
    </w:r>
    <w:r>
      <w:rPr>
        <w:sz w:val="22"/>
        <w:b/>
        <w:rFonts w:cs="Times New Roman" w:ascii="Times New Roman" w:hAnsi="Times New Roman"/>
        <w:lang w:val="bg-BG"/>
      </w:rPr>
      <w:instrText xml:space="preserve"> DATE \@"dd.MM.yy" </w:instrText>
    </w:r>
    <w:r>
      <w:rPr>
        <w:sz w:val="22"/>
        <w:b/>
        <w:rFonts w:cs="Times New Roman" w:ascii="Times New Roman" w:hAnsi="Times New Roman"/>
        <w:lang w:val="bg-BG"/>
      </w:rPr>
      <w:fldChar w:fldCharType="separate"/>
    </w:r>
    <w:r>
      <w:rPr>
        <w:sz w:val="22"/>
        <w:b/>
        <w:rFonts w:cs="Times New Roman" w:ascii="Times New Roman" w:hAnsi="Times New Roman"/>
        <w:lang w:val="bg-BG"/>
      </w:rPr>
      <w:t>30.07.26</w:t>
    </w:r>
    <w:r>
      <w:rPr>
        <w:sz w:val="22"/>
        <w:b/>
        <w:rFonts w:cs="Times New Roman" w:ascii="Times New Roman" w:hAnsi="Times New Roman"/>
        <w:lang w:val="bg-BG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0"/>
        </w:tabs>
        <w:ind w:left="23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3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765"/>
      </w:pPr>
      <w:rPr/>
    </w:lvl>
    <w:lvl w:ilvl="2">
      <w:start w:val="200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765"/>
        </w:tabs>
        <w:ind w:left="765" w:hanging="765"/>
      </w:pPr>
      <w:rPr/>
    </w:lvl>
    <w:lvl w:ilvl="4">
      <w:start w:val="1"/>
      <w:numFmt w:val="decimal"/>
      <w:lvlText w:val="%1.%2.%3.%4.%5"/>
      <w:lvlJc w:val="left"/>
      <w:pPr>
        <w:tabs>
          <w:tab w:val="num" w:pos="765"/>
        </w:tabs>
        <w:ind w:left="765" w:hanging="76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7">
    <w:lvl w:ilvl="0">
      <w:numFmt w:val="bullet"/>
      <w:lvlText w:val="-"/>
      <w:lvlJc w:val="left"/>
      <w:pPr>
        <w:tabs>
          <w:tab w:val="num" w:pos="405"/>
        </w:tabs>
        <w:ind w:left="450" w:hanging="405"/>
      </w:pPr>
      <w:rPr>
        <w:rFonts w:ascii="OpenSymbol" w:hAnsi="OpenSymbol" w:cs="Open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760" w:leader="none"/>
      </w:tabs>
      <w:ind w:left="-130" w:right="-102" w:hanging="0"/>
      <w:outlineLvl w:val="8"/>
    </w:pPr>
    <w:rPr>
      <w:rFonts w:ascii="Times New Roman" w:hAnsi="Times New Roman" w:cs="Times New Roman"/>
      <w:color w:val="FF0000"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bg-BG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u w:val="single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sz w:val="24"/>
      <w:lang w:val="bg-BG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2:52:00Z</dcterms:created>
  <dc:creator>Maria Boidjiiska</dc:creator>
  <dc:description/>
  <dc:language>en-US</dc:language>
  <cp:lastModifiedBy>mariab</cp:lastModifiedBy>
  <cp:lastPrinted>2002-11-12T17:16:00Z</cp:lastPrinted>
  <dcterms:modified xsi:type="dcterms:W3CDTF">2002-11-12T15:27:00Z</dcterms:modified>
  <cp:revision>6</cp:revision>
  <dc:subject/>
  <dc:title>№</dc:title>
</cp:coreProperties>
</file>