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143667323"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967492327"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