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121"/>
        <w:gridCol w:w="3572"/>
        <w:gridCol w:w="17"/>
        <w:gridCol w:w="569"/>
        <w:gridCol w:w="24"/>
        <w:gridCol w:w="594"/>
        <w:gridCol w:w="567"/>
        <w:gridCol w:w="27"/>
        <w:gridCol w:w="596"/>
        <w:gridCol w:w="567"/>
        <w:gridCol w:w="27"/>
        <w:gridCol w:w="585"/>
        <w:gridCol w:w="9"/>
        <w:gridCol w:w="579"/>
        <w:gridCol w:w="17"/>
        <w:gridCol w:w="585"/>
        <w:gridCol w:w="11"/>
        <w:gridCol w:w="594"/>
        <w:gridCol w:w="567"/>
        <w:gridCol w:w="27"/>
        <w:gridCol w:w="587"/>
        <w:gridCol w:w="7"/>
        <w:gridCol w:w="595"/>
        <w:gridCol w:w="7"/>
        <w:gridCol w:w="587"/>
        <w:gridCol w:w="7"/>
        <w:gridCol w:w="581"/>
        <w:gridCol w:w="13"/>
        <w:gridCol w:w="589"/>
        <w:gridCol w:w="7"/>
        <w:gridCol w:w="595"/>
        <w:gridCol w:w="594"/>
        <w:gridCol w:w="10"/>
      </w:tblGrid>
      <w:tr>
        <w:trPr>
          <w:tblHeader w:val="true"/>
          <w:trHeight w:val="255" w:hRule="atLeast"/>
        </w:trPr>
        <w:tc>
          <w:tcPr>
            <w:tcW w:w="981" w:type="dxa"/>
            <w:tcBorders/>
          </w:tcPr>
          <w:p>
            <w:pPr>
              <w:pStyle w:val="Normal"/>
              <w:spacing w:lineRule="auto" w:line="240"/>
              <w:ind w:left="-78" w:firstLine="7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5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</w:tr>
      <w:tr>
        <w:trPr>
          <w:tblHeader w:val="true"/>
          <w:trHeight w:val="270" w:hRule="atLeast"/>
        </w:trPr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6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5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6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6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5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  <w:tc>
          <w:tcPr>
            <w:tcW w:w="5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8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1</w:t>
            </w:r>
          </w:p>
        </w:tc>
        <w:tc>
          <w:tcPr>
            <w:tcW w:w="6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3</w:t>
            </w:r>
          </w:p>
        </w:tc>
      </w:tr>
      <w:tr>
        <w:trPr>
          <w:tblHeader w:val="true"/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4.4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dioactive Elements, Isotopes And Compounds, And Alloys And Dispersions, Incl. Cermets, Ceramic Products And Mixtures, Containing These Elements, Isotopes And Compounds; Radioactive Residues (Excl. Natural Uranium, Uranium Enriched And Depleted In U 235; plutonium, thorium and compounds of these products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4.5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pent 'Irradiated' Fuel Elements 'Cartridges' Of Nuclear Reactors [Euratom]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5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154" w:type="dxa"/>
            <w:gridSpan w:val="1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on-radioactive isotopes; inorganic or organic compounds of such isotopes, whether or not chemically defined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5.1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eavy Water 'Deuterium Oxide' [Euratom]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5.9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onradioactive Isotopes; Inorganic Or Organic Compounds Of Such Isotopes, Whether Or Not Chemically Defined (Excl. Heavy Water 'Deuterium Oxide'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6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154" w:type="dxa"/>
            <w:gridSpan w:val="1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mpounds, inorganic or organic, of rare-earth metals, of yttrium or of scandium or of mixtures of these metals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6.1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erium Compounds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6.9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pounds, Inorganic Or Organic, Of Rare-Earth Metals, Of Yttrium Or Of Scandium Or Of Mixtures Of These Metals (Excl. Cerium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6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7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Hydrogen peroxide, whether or not solidified with urea</w:t>
            </w:r>
          </w:p>
        </w:tc>
        <w:tc>
          <w:tcPr>
            <w:tcW w:w="593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7.0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ydrogen Peroxide, Whether Or Not Solidified With Urea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7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7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7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7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7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7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7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7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8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hosphides, whether or not chemically defined (excl. ferrophosphorus)</w:t>
            </w:r>
          </w:p>
        </w:tc>
        <w:tc>
          <w:tcPr>
            <w:tcW w:w="593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8.0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hosphides, Whether Or Not Chemically Defined (Excl. Ferrophosphorus)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8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8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8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8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8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8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8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9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arbides, whether or not chemically defined</w:t>
            </w:r>
          </w:p>
        </w:tc>
        <w:tc>
          <w:tcPr>
            <w:tcW w:w="593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9.1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rbides Of Calcium, Whether Or Not Chemically Defined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9.2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rbides Of Silicon, Whether Or Not Chemically Defined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49.9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rbides, Whether Or Not Chemically Defined (Excl. Of Calcium Or Silicon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50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128" w:type="dxa"/>
            <w:gridSpan w:val="21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Hydrides, nitrides, azides, silicides and borides, whether or not chemically defined (excl. compounds which are also carbides of heading 2849)</w:t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50.0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ydrides, Nitrides, Azides, Silicides And Borides, Whether Or Not Chemically Defined (Excl. Compounds Which Are Also Carbides Of Heading 2849)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51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703" w:type="dxa"/>
            <w:gridSpan w:val="31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organic compounds, incl. distilled or conductivity water and water of similar purity, n.e.s.; liquid air, whether or not rare gases have been removed; compressed air; amalgams (other than amalgams of precious metals)</w:t>
            </w:r>
          </w:p>
        </w:tc>
      </w:tr>
      <w:tr>
        <w:trPr>
          <w:trHeight w:val="48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51.0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organic Compounds, Incl. Distilled Or Conductivity Water And Water Of Similar Purity, N.E.S.; Liquid Air, Whether Or Not Rare Gases Have Been Removed; Compressed Air; Amalgams (Other Than Amalgams Of Precious Metals)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98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112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C CHEMICALS</w:t>
            </w:r>
          </w:p>
        </w:tc>
        <w:tc>
          <w:tcPr>
            <w:tcW w:w="593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1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cyclic hydrocarbons</w:t>
            </w:r>
          </w:p>
        </w:tc>
        <w:tc>
          <w:tcPr>
            <w:tcW w:w="593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1.1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turated Acyclic Hydrocarbons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1.2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thyle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1.2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pene 'Propylen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1.2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utene 'Butylene' And Isomers Thereof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1.24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uta-1,3-Diene And Isopre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1.2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yrocarbons, Acyclic, Unsaturated (Excl. Ethylene, Propene 'Propylene', Butene 'Butylene' And Isomers Thereof And Buta-1,3-Diene And Isoprene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l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yclic hydrocarbons</w:t>
            </w:r>
          </w:p>
        </w:tc>
        <w:tc>
          <w:tcPr>
            <w:tcW w:w="593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.1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yclohexane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.1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yclanes, Cyclenes And Cycloterpenes (Excl. Cyclohexane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.2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enze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.3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lue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.4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-Xyle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.4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-Xyle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.4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-Xyle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.44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xed Xylene Isomer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.5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yre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.6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thylbenze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.7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ume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2.9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yclic Hydrocarbons (Excl. Cyclanes, Cyclenes, Benzene, Toluene, Xylenes, Styrene, Ethylbenzene And Cumene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2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Halogenated derivatives of hydrocarbons</w:t>
            </w:r>
          </w:p>
        </w:tc>
        <w:tc>
          <w:tcPr>
            <w:tcW w:w="593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1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hloromethane 'Methyl Chloride' And Chloroethane 'Ethyl Chloride'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1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ichloromethane 'Methylene Chlorid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1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hloroform 'Trichloromethan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14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rbon Tetrachlorid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15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-Dichloroethane 'Ethylene Dichlorid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1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turated Chlorinated Derivatives Of Acyclic Hydrocarbons (Excl. Chloromethane 'Methyl Chloride', Chloroethane 'Ethyl Chloride', Dichloromethane 'Methylene Chloride', Chloroform 'Trichloromethane', Carbon Tetrachloride And 1,2-Dichloroethane 'Ethylene Dicloride')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2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yl Chloride 'Chloroethylen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2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ichloroethyle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2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trachloroethylene 'Perchloroethylen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2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nsaturated Chlorinated Derivatives Of Acyclic Hydrocarbons (Excl. Vinyl Chloride 'Chloroethylene', Trichloroethylene And Tetrachloroethylene 'Perchloroethylene'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3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luorinated, Brominated Or Iodinated Derivatives Of Acyclic Hydrocarbon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4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ichlorofluorometha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4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ichlorodifluorometha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4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ichlorotrifluoroethane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44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ichlorotetrafluoroethanes And Chloropentafluoroetha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45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rivatives Of Acyclic Hydrocarbons, Perhalogenated Only With Fluorine And Chlorine (Excl. Trichlorofluoromethane, Dichlorodifluoromethane, Trichlorotrifluoroethanes, Dichlorotetrafluoroethanes And Chloropentafluoroethane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46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romochlorodifluoromethane, Bromotrifluoromethane And Dibromotetrafluoroethane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47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rhalogenated Derivatives Of Acyclic Hydrocarbons With Two Or More Different Halogens (Excl. Only Fluorinated And Chlorinated And Bromochlorodifluoromethane, Bromotrifluoromethane And Dibromotetrafluoroethanes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4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alogenated Derivatives Of Acyclic Hydrocarbons With Two Or More Different Halogens (Excl. Perhalogenated Derivatives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5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,3,4,5,6-Hexachlorocyclohexa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5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alogenated Derivatives Of Cyclanic, Cyclenic Or Cycloterpenic Hydrocarbons (Excl. 1,2,3,4,5,6-Hexachlorocyclohexane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6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hlorobenzene, O-Dichlorobenzene And P-Dichlorobenze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6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exachlorobenzene And Ddt '1,1,1-Trichloro-2,2-Bis[P-Chlorophenyl]Ethan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3.6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alogenated Derivatives Of Aromatic Hydrocarbons (Excl. Chlorobenzene, O-Dichlorobenzene And P-Dichlorobenzene, Hexachlorobenzene And Ddt '1,1,1-Trichloro-2,2-Bis[P-Chlorophenyl]Ethane'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3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4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776" w:type="dxa"/>
            <w:gridSpan w:val="5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ulphonated, nitrated or nitrosated derivatives of hydrocarbons, whether or not halogenated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4.1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rivatives Of Hydrocarbons Containing Only Sulpho Groups, Their Salts And Ethyl Esters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10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ther             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10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ther             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10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lphonic acid (tridecylbenzene [TDBSA] and Linear Alkylbenzene [LABSA].            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10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ther             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10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ther             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4.2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rivatives Of Hydrocarbons Containing Only Nitro Or Nitroso Group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4.9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ulphonated, Nitrated Or Nitrosated Derivatives Of Hydrocarbons, Whether Or Not Halogenated (Excl. Those Containing Only Sulpho, Nitro Or Nitroso Groups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gridSpan w:val="4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cyclic alcohols and their halogenated, sulphonated, nitrated or nitrosated derivatives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1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anol 'Methyl Alcohol'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1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pan-1-Ol 'Propyl Alcohol' And Propan-2-Ol 'Isopropyl Alcohol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1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utan-1-Ol 'N-Butyl Alcohol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14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utanols (Excl. Butan-1-Ol 'N-Butyl Alcohol'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15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ntanol 'Amyl Alcohol' And Isomers Thereof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16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ctanol 'Octyl Alcohol' And Isomers Thereof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17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decan-1-Ol 'Lauryl Alcohol', Hexadecan-1-Ol 'Cetyl Alcohol' And Octadecan-1-Ol 'Stearyl Alcohol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7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1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turated Monohydric Acyclic Alcohols (Excl. Methanol 'Methyl Alcohol', Propan-1-Ol 'Propyl Alcohol', Propan-2-Ol 'Isopropyl Alcohol', Butanols, Pentanol 'Amyl Alcohol' And Isomers Thereof, Octanol 'Octyl Alcohol' And Isomers Thereof, Dodecan-1-Ol 'Laurylalcohol', hexadecan-1-ol 'cetyl alcohol' and octadecan-1-ol 'stearyl alcohol')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2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yclic Terpene Alcohol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2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nsaturated Monohydric Acyclic Alcohols (Excl. Acyclic Terpene Alcohols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3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thylene Glycol 'Ethanediol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3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pylene Glycol 'Propane-1,2-Diol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3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iols (Excl. Ethylene Glycol 'Ethanediol' And Propylene Glycol 'Propane-1,2-Diol'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4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-Ethyl-2-'Hydroxymethyl' Propane-1,3-Diol 'Trimethylolpropan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4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ntaerythritol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4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nnitol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44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-Glucitol 'Sorbitol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45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lycerol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4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i- And Other Polyhydric Acyclic Alcohols (Excl. 2-Ethyl-2-'Hydroxymethyl' Propane-1,3-Diol 'Trimethylolpropane', Pentaerythritol, Mannitol, D-Glucitol 'Sorbitol' And Glycerol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5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thchlorvynol 'Inn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5.5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alogenated, Sulphonated, Nitrated Or Nitrosated Derivatives Or Acyclic Alcohols (Excl. Ethchlorvynol 'Inn'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.5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6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82" w:type="dxa"/>
            <w:gridSpan w:val="4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yclic alcohols and their halogenated, sulphonated, nitrated or nitrosated derivatives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6.1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nthol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6.1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yclohexanol, Methylcyclohexanols And Dimethylcyclohexanol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6.1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erols And Inositol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6.14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rpineol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6.1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yclanic, Cyclenic Or Cycloterpenic Alcohols And Their Halogenated, Sulphonated, Nitrated Or Nitrosated Derivatives (Excl. Menthol, Cyclohexanol, Methylcyclohexanols, Dimethylcyclohexanols, Sterols, Inositols And Terpineols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6.2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enzyl Alcohol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6.2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romatic Cyclic Alcohols And Their Halogenated, Sulphonated, Nitrated Or Nitrosated Derivatives (Excl. Benzyl Alcohol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7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henols; phenol-alcohols</w:t>
            </w:r>
          </w:p>
        </w:tc>
        <w:tc>
          <w:tcPr>
            <w:tcW w:w="593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7.1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henol 'Hydroxybenzene' And Its Salts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7.1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resols And Their Salt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7.1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ctylphenol, Nonylphenol And Their Isomers; Salts Thereof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7.14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ylenols And Their Salt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7.15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phthols And Their Salt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7.1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nophenols (Excl. Phenol 'Hydroxybenzene' And Its Salts, Cresols And Their Salts, Octylphenol, Nonylphenol And Their Isomers And Salts Thereof, Xylenols And Their Salts And Naphthols And Their Salts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7.2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sorcinol And Its Salt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7.2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ydroquinone 'Quinol' And Its Salt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7.2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4'-Isopropylidenediphenol 'Bisphenol A, Diphenylolpropane' And Its Salt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7.2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lyphenols And Phenol-Alcohols (Excl. Resorcinol And Hydroquinone 'Quinol' And Their Salts, And 4,4'-Isopropylidenediphenol 'Bisphenol A, Diphenylolpropane' And Its Salts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8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776" w:type="dxa"/>
            <w:gridSpan w:val="5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Halogenated, sulphonated, nitrated or nitrosated derivatives of phenols or phenol-alcohols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8.1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rivatives Containing Only Halogen Substituents And Their Salts, Of Phenols Or Phenol-Alcohols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8.2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ulphonated Derivatives, Their Salts And Esters, Of Phenols Or Phenol-Alcohol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8.9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alogenated, Sulphonated, Nitrated Or Nitrosated Derivatives Of Phenoles Or Phenol-Alcohols (Excl. Derivatives Containing Only Halogen Substitutes And Their Salts Or Only Sulpho Groups, Their Salts And Esters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9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703" w:type="dxa"/>
            <w:gridSpan w:val="31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thers, ether-alcohols, ether-phenols, ether-alcohol-phenols, alcohol peroxides, ether peroxide, ketone peroxides, whether or not chemically defined, and their halogenated, sulphonated, nitrated or nitrosated derivatives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9.1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iethyl Ether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9.1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yclic Ethers And Their Halogenated, Sulphonated, Nitrated Or Nitrosated Derivatives (Excl. Diethyl Ether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9.2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yclanic, Cyclenic Or Cycloterpenic Ethers And Their Halogenated, Sulphonated, Nitrated Or Nitrosated Derivative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9.3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romatic Ethers And Their Halogenated, Sulphonated, Nitrated Or Nitrosated Derivative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9.4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2'-Oxydiethanol 'Diethylene Glycol, Digol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9.4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nomethyl Ethers Of Ethylene Glycol Or Of Diethylene Glycol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9.4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nobutyl Ethers Of Ethylene Glycol Or Of Diethylene Glycol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9.44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noalkylethers Of Ethylene Glycol Or Of Diethylene Glycol (Excl. Monomethyl Ethers And Monobutyl Ethers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9.4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ther-Alcohols And Their Halogenated, Sulphonated, Nitrated Or Nitrosated Derivatives (Excl. 2,2'-Oxydiethanol 'Diethylene Glycol, Digol' And Monoalkylethers Of Ethylene Glycol Or Of Diethylene Glycol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9.5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ther-Phenols, Ether-Alcohol-Phenols And Their Halogenated, Sulphonated, Nitrated Or Nitrosated Derivative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9.6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lcohol Peroxides, Ether Peroxides, Ketone Peroxides And Their Halogenated, Sulphonated, Nitrated Or Nitrosated Derivative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0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918" w:type="dxa"/>
            <w:gridSpan w:val="27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poxides, epoxyalcohols, epoxyphenols and epoxyethers, with a three-membered ring, and their halogenated, sulphonated, nitrated or nitrosated derivatives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0.1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xirane 'Ethylene Oxide'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1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0.2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yloxirane 'Propylene Oxid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2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0.3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-Chloro-2,3-Epoxypropane 'Epichlorohydrin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0.9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poxides, Epoxyalcohols, Epoxyphenols And Epoxyethers, With A Three-Membered Ring, And Their Halogenated, Sulphonated, Nitrated Or Nitrosated Derivatives (Excl. Oxirane 'Ethylene Oxide', Methyloxirane 'Propylene Oxide' And 1-Chloro-2,3-Epoxypropane 'Epichorohydrin')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1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534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cetals and hemiacetals, whether or not with other oxygen function, and their halogenated, sulphonated, nitrated or nitrosated derivatives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1.0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etals And Hemiacetals, Whether Or Not With Other Oxygen Function, And Their Halogenated, Sulphonated, Nitrated Or Nitrosated Derivatives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1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66" w:type="dxa"/>
            <w:gridSpan w:val="8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ldehydes, whether or not with other oxygen function; cyclic polymers of aldehydes; paraformaldehyde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.1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thanal 'Formaldehyde'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.1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thanal 'Acetaldehyd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.1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utanal 'Butyraldehyde, Normal Isomer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.1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yclic Aldehydes, Without Other Oxygen Function (Excl. Methanal 'Formaldehyde', Ethanal 'Acetaldehyde' And Butanal 'Butyraldehyde, Normal Isomer'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.2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enzaldehyd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.2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yclic Aldehydes, Without Other Oxygen Function (Excl. Benzaldehyde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.3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ldehyde-Alcohol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3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.4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anillin '4-Hydroxy-3-Methoxybenzaldehyd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.4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thylvanillin '3-Ethoxy-4-Hydroxybenzaldehyd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.4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ldehyde-Ethers, Aldehyde-Phenols And Aldehydes With Other Oxygen Function (Excl. Ethylvanillin '3-Ethoxy-4-Hydroxybenzaldehyde' And Vanillin '4-Hydroxy-3-Methoxybenzaldehyde'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4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.5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yclic Polymers Of Aldehyde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2.6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raformaldehyd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3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154" w:type="dxa"/>
            <w:gridSpan w:val="1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Halogenated, sulphonated, nitrated or nitrosated derivatives of cyclic polymers of aldehydes or paraformaldehyde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3.0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alogenated, Sulphonated, Nitrated Or Nitrosated Derivatives Of Cyclic Polymers Of Aldehydes Or Paraformaldehyde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3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3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3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3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3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3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3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3.0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534" w:type="dxa"/>
            <w:gridSpan w:val="19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etones and quinones, whether or not with other oxygen function, and their halogenated, sulphonated, nitrated or nitrosated derivatives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1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etone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1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utanone 'Methyl Ethyl Keton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1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-Methylpentan-2-One 'Methyl Isobutyl Keton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1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yclic Ketones, Without Other Oxygen Function (Excl. Acetone, Butanone 'Methyl Ethyl Ketone' And 4-Methylpentan-2-One 'Methyl Isobutyl Ketone'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1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2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mphor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2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yclohexanone And Methylcyclohexanone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2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onones And Methylionone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2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yclanic, Cyclenic Or Cycloterpenic Ketones, Without Other Oxygen Function (Excl. Camphor, Cyclohexanone, Methylcyclohexanones, Ionones And Methylionones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3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henylacetone 'Phenylpropan-2-One'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3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etones, Aromatic, Without Other Oxygen Function (Excl. Phenylacetone [Phenylpropan-2-One]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4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etone-Alcohols And Ketone-Aldehyde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5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etone-Phenols And Ketones With Other Oxygen Function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6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thraquinon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6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Quinones (Excl. Anthraquinone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6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4.7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alogenated, Sulphonated, Nitrated Or Nitrosated Derivatives Of Ketones Or Quinone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918" w:type="dxa"/>
            <w:gridSpan w:val="27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aturated acyclic monocarboxylic acids and their anhydrides, halides, peroxides and peroxyacids; their halogenated, sulphonated, nitrated or nitrosated derivatives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1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ormic Acid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1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lts Of Formic Acid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1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sters Of Formic Acid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1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2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etic Acid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2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dium Acetat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2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balt Acetate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24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etic Anhydrid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2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lts Of Acetic Acid (Excl. Sodium And Cobalt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2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3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thyl Acetat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3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yl Acetat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33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-Butyl Acetat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34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butyl Acetat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4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35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-Ethoxyethyl Acetate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3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sters Of Acetic Acid (Excl. Ethyl, Vinyl, N-Butyl, Isobutyl And 2-Ethoxyethyl Acetates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39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4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no- Di- Or Trichloroacetic Acids, Their Salts And Ester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4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5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pionic Acid, Its Salts And Ester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5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6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utanoic Acids, Pentanoic Acids, Their Salts And Ester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6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7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lmitic Acid, Stearic Acid, Their Salts And Esters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G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D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CT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7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5.9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turated Acyclic Monocarboxylic Acids, Their Anhydrides, Halides, Peroxides And Peroxyacids; Their Halogenated, Sulphonated, Nitrated Or Nitrosated Derivatives (Excl. Formic Acid And Acetic Acid, Mono-, Di- Or Trichloroacetic Acids, Proprionic Acid, Butanoic and pentanoic acids, palmitic and stearic acids, their salts and esters, and acetic anhydride)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G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D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CT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.90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98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6</w:t>
            </w:r>
          </w:p>
        </w:tc>
        <w:tc>
          <w:tcPr>
            <w:tcW w:w="11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703" w:type="dxa"/>
            <w:gridSpan w:val="31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saturated acyclic monocarboxylic acids, cyclic monocarboxylic acids, their anhydrides, halides, peroxides and peroxyacids; their halogenated, sulphonated, nitrated or nitrosated derivatives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6.1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crylic Acid And Its Salts</w:t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1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16.1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sters Of Acrylic Acid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B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I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98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.12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footerReference w:type="default" r:id="rId2"/>
      <w:type w:val="nextPage"/>
      <w:pgSz w:orient="landscape" w:w="16838" w:h="11906"/>
      <w:pgMar w:left="454" w:right="454" w:gutter="0" w:header="0" w:top="1134" w:footer="1134" w:bottom="1190"/>
      <w:pgNumType w:start="25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>
        <w:lang w:val="fr-BE"/>
      </w:rPr>
      <w:t>CARIFORUM/CE/Annex III</w:t>
    </w:r>
    <w:r>
      <w:rPr/>
      <w:t xml:space="preserve">/Appendix 1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36:00Z</dcterms:created>
  <dc:creator>User</dc:creator>
  <dc:description/>
  <cp:keywords/>
  <dc:language>en-US</dc:language>
  <cp:lastModifiedBy>BOUSSEK</cp:lastModifiedBy>
  <cp:lastPrinted>2004-04-02T14:43:00Z</cp:lastPrinted>
  <dcterms:modified xsi:type="dcterms:W3CDTF">2008-07-08T12:57:00Z</dcterms:modified>
  <cp:revision>4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