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12" w:type="dxa"/>
        <w:jc w:val="left"/>
        <w:tblInd w:w="0" w:type="dxa"/>
        <w:tblLayout w:type="fixed"/>
        <w:tblCellMar>
          <w:top w:w="0" w:type="dxa"/>
          <w:left w:w="108" w:type="dxa"/>
          <w:bottom w:w="0" w:type="dxa"/>
          <w:right w:w="108" w:type="dxa"/>
        </w:tblCellMar>
      </w:tblPr>
      <w:tblGrid>
        <w:gridCol w:w="881"/>
        <w:gridCol w:w="13"/>
        <w:gridCol w:w="1023"/>
        <w:gridCol w:w="39"/>
        <w:gridCol w:w="4915"/>
        <w:gridCol w:w="24"/>
        <w:gridCol w:w="534"/>
        <w:gridCol w:w="26"/>
        <w:gridCol w:w="511"/>
        <w:gridCol w:w="13"/>
        <w:gridCol w:w="531"/>
        <w:gridCol w:w="29"/>
        <w:gridCol w:w="508"/>
        <w:gridCol w:w="24"/>
        <w:gridCol w:w="520"/>
        <w:gridCol w:w="26"/>
        <w:gridCol w:w="518"/>
        <w:gridCol w:w="28"/>
        <w:gridCol w:w="491"/>
        <w:gridCol w:w="13"/>
        <w:gridCol w:w="538"/>
        <w:gridCol w:w="7"/>
        <w:gridCol w:w="518"/>
        <w:gridCol w:w="19"/>
        <w:gridCol w:w="527"/>
        <w:gridCol w:w="10"/>
        <w:gridCol w:w="536"/>
        <w:gridCol w:w="8"/>
        <w:gridCol w:w="537"/>
        <w:gridCol w:w="1"/>
        <w:gridCol w:w="532"/>
        <w:gridCol w:w="11"/>
        <w:gridCol w:w="535"/>
        <w:gridCol w:w="2"/>
        <w:gridCol w:w="544"/>
        <w:gridCol w:w="532"/>
        <w:gridCol w:w="5"/>
        <w:gridCol w:w="527"/>
        <w:gridCol w:w="33"/>
        <w:gridCol w:w="75"/>
        <w:gridCol w:w="335"/>
        <w:gridCol w:w="13"/>
      </w:tblGrid>
      <w:tr>
        <w:trPr>
          <w:tblHeader w:val="true"/>
          <w:trHeight w:val="255" w:hRule="atLeast"/>
        </w:trPr>
        <w:tc>
          <w:tcPr>
            <w:tcW w:w="881" w:type="dxa"/>
            <w:tcBorders/>
          </w:tcPr>
          <w:p>
            <w:pPr>
              <w:pStyle w:val="Normal"/>
              <w:spacing w:lineRule="auto" w:line="240"/>
              <w:rPr>
                <w:b/>
                <w:b/>
                <w:bCs/>
                <w:sz w:val="20"/>
              </w:rPr>
            </w:pPr>
            <w:r>
              <w:rPr>
                <w:b/>
                <w:bCs/>
                <w:sz w:val="20"/>
              </w:rPr>
              <w:t> </w:t>
            </w:r>
          </w:p>
        </w:tc>
        <w:tc>
          <w:tcPr>
            <w:tcW w:w="1036" w:type="dxa"/>
            <w:gridSpan w:val="2"/>
            <w:tcBorders/>
          </w:tcPr>
          <w:p>
            <w:pPr>
              <w:pStyle w:val="Normal"/>
              <w:spacing w:lineRule="auto" w:line="240"/>
              <w:rPr>
                <w:b/>
                <w:b/>
                <w:bCs/>
                <w:sz w:val="20"/>
              </w:rPr>
            </w:pPr>
            <w:r>
              <w:rPr>
                <w:b/>
                <w:bCs/>
                <w:sz w:val="20"/>
              </w:rPr>
              <w:t> </w:t>
            </w:r>
          </w:p>
        </w:tc>
        <w:tc>
          <w:tcPr>
            <w:tcW w:w="4954"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19"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410" w:type="dxa"/>
            <w:gridSpan w:val="2"/>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881" w:type="dxa"/>
            <w:tcBorders/>
          </w:tcPr>
          <w:p>
            <w:pPr>
              <w:pStyle w:val="Normal"/>
              <w:snapToGrid w:val="false"/>
              <w:spacing w:lineRule="auto" w:line="240"/>
              <w:rPr>
                <w:b/>
                <w:b/>
                <w:bCs/>
                <w:sz w:val="20"/>
              </w:rPr>
            </w:pPr>
            <w:r>
              <w:rPr>
                <w:b/>
                <w:bCs/>
                <w:sz w:val="20"/>
              </w:rPr>
            </w:r>
          </w:p>
        </w:tc>
        <w:tc>
          <w:tcPr>
            <w:tcW w:w="1036" w:type="dxa"/>
            <w:gridSpan w:val="2"/>
            <w:tcBorders/>
          </w:tcPr>
          <w:p>
            <w:pPr>
              <w:pStyle w:val="Normal"/>
              <w:snapToGrid w:val="false"/>
              <w:spacing w:lineRule="auto" w:line="240"/>
              <w:rPr>
                <w:b/>
                <w:b/>
                <w:bCs/>
                <w:sz w:val="20"/>
              </w:rPr>
            </w:pPr>
            <w:r>
              <w:rPr>
                <w:b/>
                <w:bCs/>
                <w:sz w:val="20"/>
              </w:rPr>
            </w:r>
          </w:p>
        </w:tc>
        <w:tc>
          <w:tcPr>
            <w:tcW w:w="4954"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0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7</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8</w:t>
            </w:r>
          </w:p>
        </w:tc>
        <w:tc>
          <w:tcPr>
            <w:tcW w:w="519"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9</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0</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2</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3</w:t>
            </w:r>
          </w:p>
        </w:tc>
        <w:tc>
          <w:tcPr>
            <w:tcW w:w="53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5</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7</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8</w:t>
            </w:r>
          </w:p>
        </w:tc>
        <w:tc>
          <w:tcPr>
            <w:tcW w:w="544"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3</w:t>
            </w:r>
          </w:p>
        </w:tc>
        <w:tc>
          <w:tcPr>
            <w:tcW w:w="410" w:type="dxa"/>
            <w:gridSpan w:val="2"/>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881" w:type="dxa"/>
            <w:tcBorders/>
          </w:tcPr>
          <w:p>
            <w:pPr>
              <w:pStyle w:val="Normal"/>
              <w:snapToGrid w:val="false"/>
              <w:spacing w:lineRule="auto" w:line="240"/>
              <w:rPr>
                <w:b/>
                <w:b/>
                <w:bCs/>
                <w:sz w:val="20"/>
              </w:rPr>
            </w:pPr>
            <w:r>
              <w:rPr>
                <w:b/>
                <w:bCs/>
                <w:sz w:val="20"/>
              </w:rPr>
            </w:r>
          </w:p>
        </w:tc>
        <w:tc>
          <w:tcPr>
            <w:tcW w:w="1036" w:type="dxa"/>
            <w:gridSpan w:val="2"/>
            <w:tcBorders/>
          </w:tcPr>
          <w:p>
            <w:pPr>
              <w:pStyle w:val="Normal"/>
              <w:snapToGrid w:val="false"/>
              <w:spacing w:lineRule="auto" w:line="240"/>
              <w:rPr>
                <w:b/>
                <w:b/>
                <w:bCs/>
                <w:sz w:val="20"/>
              </w:rPr>
            </w:pPr>
            <w:r>
              <w:rPr>
                <w:b/>
                <w:bCs/>
                <w:sz w:val="20"/>
              </w:rPr>
            </w:r>
          </w:p>
        </w:tc>
        <w:tc>
          <w:tcPr>
            <w:tcW w:w="4954"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58" w:type="dxa"/>
            <w:gridSpan w:val="2"/>
            <w:tcBorders/>
            <w:tcMar>
              <w:left w:w="57" w:type="dxa"/>
              <w:right w:w="0" w:type="dxa"/>
            </w:tcMar>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19"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51"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60"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410" w:type="dxa"/>
            <w:gridSpan w:val="2"/>
            <w:tcBorders/>
            <w:tcMar>
              <w:left w:w="0" w:type="dxa"/>
              <w:right w:w="0" w:type="dxa"/>
            </w:tcMar>
          </w:tcPr>
          <w:p>
            <w:pPr>
              <w:pStyle w:val="Normal"/>
              <w:snapToGrid w:val="false"/>
              <w:rPr>
                <w:b/>
                <w:b/>
                <w:bCs/>
                <w:sz w:val="20"/>
                <w:szCs w:val="16"/>
              </w:rPr>
            </w:pPr>
            <w:r>
              <w:rPr>
                <w:b/>
                <w:bCs/>
                <w:sz w:val="20"/>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volution counters, production counters, taximeters, milometers, pedometers and the like (excl. gas, liquid and electricity meters); speed indicators and tachometers (excl. those of heading 9014 and 9015); stroboscopes</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029.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Revolution Counters, Production Counters, Taximeters, Milometers, Pedometers And The Like (Excl. Gas, Liquid And Electricity Mete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2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9.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eed Indicators And Tachometers, Stroboscop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2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9.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Revolution Counters, Production Counters, Taximeters, Mileometers, Pedometers And The Like, Speed Indicators And Tachometers, And Stroboscop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2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30</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scilloscopes, spectrum analysers and other instruments and apparatus for measuring or checking electrical quantities (excl. meters of heading 9028); instruments and apparatus for measuring or detecting alpha, beta, gamma, X-ray, cosmic or other ionising radiations</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30.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Instruments And Apparatus For Measuring Or Detecting Ionising Radiation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30.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30.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30.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30.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30.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30.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thode-Ray Oscilloscopes And Cathode-Ray Oscillograph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30.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30.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30.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30.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30.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30.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ultimeters For Voltage, Current, Resistance Or Electrical Power (Excl. Recording Devic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0.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3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aratus For Measuring Or Checking Voltage, Current, Resistance Or Electrical Power (Excl. Recording Device, Multimeters, And Cathode-Ray Oscilloscopes And Oscillograph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0.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aratus For Measuring Or Checking Electrical Quantities, Specifically For Telecommunications, E.G. Cross-Talk Meters, Gain Measuring Instruments, Distortion Factor Meters, Psophome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8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aratus For Measuring Or Checking Semiconductor Wafers Or Devi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0.8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8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liances For Measuring Or Checking Electrical Quantities, With Recording Device (Excl. Appliances Specially Designed For Telecommunications, Cathode-Ray Oscillographs And Apparatus For Measuring Or Checking Semiconductor Wafers Or Devi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0.8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8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aratus For Measuring Or Checking Electrical Quantities, N.E.S. (Excl. Recording Devic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0.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Instruments And Apparatus For Measuring Or Checking Electrical Quantities Or For Detecting Ionising Radiation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3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11"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easuring or checking instruments, appliances and machines not elsewhere specified in chapter 90; profile projectors</w:t>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3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achines For Balancing Mechanical Par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st Benches For Motors, Generators, Pumps, Etc.</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1.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ofile Projec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1.4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tical Instruments And Appliances For Inspecting Semiconductor Wafers Or Devices Or For Inspecting Photomasks Or Reticles Used In Manufacturing Semiconductor Devi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1.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1.4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tical Instruments, Appliances And Machines For Measuring Or Checking, Not Elsewhere Specified Or Included In Chapter 9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1.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1.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ppliances And Machines For Measuring Or Checking, Not Elsewhere Specified In Chapter 90 (Excl. Optic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Instruments, Appliances And Machines For Measuring And Checking,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3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83"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gulating or controlling instruments and apparatus (excl. taps, cocks and valves of heading 8481)</w:t>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3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hermosta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3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3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3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3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3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3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2.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nostats (Excl. Taps, Cocks And Valves Of Heading 8481)</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2.8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raulic Or Pneumatic Regulating Or Controlling Instruments And Apparatus (Excl. Manostats And Taps, Cocks And Valves Of Heading 8481)</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2.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2.8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gulating Or Controlling Instruments And Apparatus (Excl. Hydraulic Or Pneumatic, Manostats, Thermostats, And Taps, Cocks And Valves Of Heading 8481)</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2.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3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Regulating Or Controlling Instruments And Apparatu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3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866" w:type="dxa"/>
            <w:gridSpan w:val="2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and accessories for machines, appliances, instruments or other apparatus in chapter 90, specified neither in this chapter nor elsewhere</w:t>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033.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arts And Accessories For Machines, Appliances, Instruments Or Other Apparatus In Chapter 90, Specified Neither In This Chapter Nor Elsewhere</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3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91</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CLOCKS AND WATCHES AND PARTS THEREOF</w:t>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rist-watches, pocket-watches and other watches, incl. stop-watches, with case of precious metal or of metal clad with precious metal (excl. with backs made of steel)</w:t>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101.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rist-Watches Of Precious Metal Or Of Metal Clad With Precious Metal, Whether Or Not Incorporating A Stop-Watch Facility, Electrically Operated, With Mechanical Display Only (Excl. With Backs Made Of Stee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2"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1.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1.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1.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Of Precious Metal Or Of Metal Clad With Precious Metal, Whether Or Not Incorporating A Stop-Watch Facility, Electrically Operated, With Opto-Electronic Display Only (Excl. With Backs Made Of Stee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1.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1.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Of Precious Metal Or Of Metal Clad With Precious Metal, Whether Or Not Incorporating A Stop-Watch Facility, Electrically Operated, With Combined Mechanical And Opto-Electronic Display (Excl. With Backs Made Of Stee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1.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1.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Of Precious Metal Or Of Metal Clad With Precious Metal, Whether Or Not Incorporating A Stop-Watch Facility, With Automatic Winding (Excl. With Backs Made Of Stee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1.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Of Precious Metal Or Of Metal Clad With Precious Metal, Whether Or Not Incorporating A Stop-Watch Facility, With Hand Winding Only (Excl. With Backs Made Of Stee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1.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cket-Watches And The Like, Incl. Stop-Watches, Of Precious Metal Or Of Metal Clad With Precious Metal, Electrically Operated (Excl. With Backs Made Of Steel And Wrist-Watch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1.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1.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cket-Watches And The Like, Incl. Stop-Watches, Of Precious Metal Or Of Metal Clad With Precious Metal, With Hand Or Automatic Winding (Excl. With Backs Made Of Steel And Wrist-Watch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1.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774"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rist-watches, pocket-watches and other watches, incl. stop-watches (excl. of precious metal or of metal clad with precious metal)</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102.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rist-Watches, Whether Or Not Incorporating A Stop-Watch Facility, Electrically Operated, With Mechanical Display Only (Excl. Of Precious Metal Or Of Metal Clad With Precious Meta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2"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2.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2.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2.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Whether Or Not Incorporating A Stop-Watch Facility, Electrically Operated, With Opto-Electronic Display Only (Excl. Of Precious Metal Or Of Metal Clad With Precious Me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2.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Whether Or Not Incorporating A Stop-Watch Facility, Electrically Operated, With Combined Mechanical And Opto-Electronic Display (Excl. Of Precious Metal Or Of Metal Clad With Precious Me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2.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Whether Or Not Incorporating A Stop-Watch Facility, With Automatic Winding (Excl. Of Precious Metal Or Of Metal Clad With Precious Me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2.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st-Watches, Whether Or Not Incorporating A Stop-Watch Facility, With Hand Winding Only (Excl. Of Precious Metal Or Of Metal Clad With Precious Me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2.91</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ocket-Watches And The Like, Incl. Stop-Watches, Electrically Operated (Excl. Of Precious Metal Or Of Metal Clad With Precious Meta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102.99</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cket-Watches And The Like, Incl. Stop-Watches, With Hand Or Automatic Winding (Excl. Of Precious Metal Or Of Metal Clad With Precious Me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2.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568" w:type="dxa"/>
            <w:gridSpan w:val="3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cks with watch movements (excl. wrist-watches, pocket-watches and other watches of heading 9101 or 9102, and instrument panel clocks and the like of heading 9104)</w:t>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48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103.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Clocks With Watch Movements, Electrically Operated (Excl. Wrist-Watches, Pocket-Watches And Other Watches Of Heading 9101 Or 9102, And Instrument Panel Clocks And The Like Of Heading 9104)</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103.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cks With Watch Movements (Excl. Electrically Operated, Wrist-Watches, Pocket-Watches And Other Watches Of Heading 9101 Or 9102, And Instrument Panel Clocks And The Like Of Heading 910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115" w:type="dxa"/>
            <w:gridSpan w:val="1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strument panel clocks and clocks of a similar type for vehicles, aircraft, vessels and other vehicle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104.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Instrument Panel Clocks And Clocks Of A Similar Type For Vehicles, Aircraft, Spacecraft Or Vessel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7</w:t>
            </w:r>
          </w:p>
        </w:tc>
        <w:tc>
          <w:tcPr>
            <w:tcW w:w="532"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4.00.90</w:t>
            </w:r>
          </w:p>
        </w:tc>
        <w:tc>
          <w:tcPr>
            <w:tcW w:w="4939" w:type="dxa"/>
            <w:gridSpan w:val="2"/>
            <w:tcBorders/>
          </w:tcPr>
          <w:p>
            <w:pPr>
              <w:pStyle w:val="Normal"/>
              <w:autoSpaceDE w:val="false"/>
              <w:spacing w:lineRule="auto" w:line="240"/>
              <w:rPr>
                <w:color w:val="000000"/>
                <w:sz w:val="16"/>
                <w:szCs w:val="16"/>
              </w:rPr>
            </w:pPr>
            <w:r>
              <w:rPr>
                <w:color w:val="000000"/>
                <w:sz w:val="16"/>
                <w:szCs w:val="16"/>
              </w:rPr>
              <w:t>Other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cks (excl. wrist-watches, pocket-watches and other watches of heading 9101 or 9102, clocks with watch movements of heading 9103, and instrument panel clocks and the like of heading 9104)</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105.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Alarm Clocks, Electrically Operate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7</w:t>
            </w:r>
          </w:p>
        </w:tc>
        <w:tc>
          <w:tcPr>
            <w:tcW w:w="532"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5.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arm Clocks (Excl. Battery, Accumulator Or Mains Power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5.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ll Clocks, Battery, Accumulator Or Mains Power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5.29</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Wall Clocks (Excl. Electrically Operated)</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105.91</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cks, Electrically Operated (Excl. Wrist-Watches, Pocket-Watches And Other Watches Of Heading 9101 Or 9102, Clocks With Watch Movements Of Heading 9103, Instrument Panel Clocks And The Like Of Heading 9104, Alarm Clocks And Wall Cloc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5.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5.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cks (Excl. Electrically Operated, Wrist-Watches, Pocket-Watches And Other Watches Of Heading 9101 Or 9102, Clocks With Watch Movements Of Heading 9103, Instrument Panel Clocks And The Like Of Heading 9104, Alarm Clocks And Wall Cloc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5.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me of day recording apparatus and apparatus for measuring, recording or otherwise indicating intervals of time, with clock or watch movement or with synchronous motor, e.g. time-registers and time recorders (excl. clocks of heading 9101 to 9105)</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106.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ime Registers; Time-Recorde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6.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king Me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6.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ime Of Day Recording Apparatus And Apparatus For Measuring, Recording Or Otherwise Indicating Intervals Of Time, With Clock Or Watch Movement Or With Synchronous Motor (Excl. Clocks Of Heading 9101 To 9105, Time Registers, Time Recorders And Parking Mete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ime switches with clock or watch movement or with synchronous motor</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107.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ime Switches With Clock Or Watch Movement Or With Synchronous Motor</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0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tch movements, complete and assembled</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108.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atch Movements, Complete And Assembled, Electrically Operated, With Mechanical Display Only Or With A Device To Which A Mechanical Display Can Be Incorporate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2"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8.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8.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ch Movements, Complete And Assembled, Electrically Operated, With Opto-Electronic Display Only</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8.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8.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ch Movements, Complete And Assembled, Electrically Operated, With Combined Opto-Electronic And Mechanical Display, Whether Or Not With Dial And Hand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8.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8.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ch Movements, Complete And Assembled, With Automatic Winding</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8.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ch Movements, Complete And Assembled, With Hand Winding Only</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0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ck movements, complete and assembled (excl. watch movement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109.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lock Movements Of Alarm Clocks, Complete And Assembled, Electrically Operated, For Alarm Clocks (Excl. Watch Movemen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9.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ck Movements, Complete And Assembled, Electrically Operated (Excl. Alarm Clocks And Watch Moveme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09.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ck Movements, Complete And Assembled (Excl. Electrically Operated And Watch Moveme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0</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mplete, unassembled or partly assembled watch or clock movements or movement sets; incomplete watch or clock movements, assembled; rough watch or clock movements</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110.11</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Complete Watch Movements, Unassembled Or Partly Assembled Movement Set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0.12</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Incomplete Watch Movements, Assembled</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0.19</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Rough Clock Movement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110.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lete, Unassembled Or Partly Assembled Clock Movements Or Movement Sets; Incomplete Clock Movements, Assembled (Excl. Rough Clock Movements And Watch Moveme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774"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ses for wrist-watches, pocket-watches and other watches, incl. stop-watches, of heading 9101 or 9102, and parts thereof, n.e.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11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ases For Wrist-Watches, Pocket-Watches And Other Watches Of Heading 9101 Or 9102, Of Precious Metal Or Of Metal Clad With Precious Meta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es For Wrist-Watches, Pocket-Watches And Other Watches Of Heading 9101 Or 9102, Of Base Metal, Whether Or Not Gold- Or Silver-Plat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1.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es For Wrist-Watches, Pocket-Watches And Other Watches Of Heading 9101 Or 9102, Of Materials Other Than Precious Metal, Clad With Precious Metal Or Base Me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Cases For Wrist-Watches, Pocket-Watches And Other Watches Of Heading 9101 Or 9102,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774"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ck and watch cases and parts thereof, n.e.s. (excl. for wrist-watches, pocket-watches and other watches of heading 9101 or 9102)</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112.2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lock And Watch Cases (Excl. For Wrist-Watches, Pocket-Watches And Other Watches Of Heading 9101 Or 910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Clock And Watch Cases, N.E.S. (Excl. For Wrist-Watches, Pocket-Watches And Other Watches Of Heading 9101 Or 910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tch straps, watch bands and watch bracelets, and parts thereof, n.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113.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atch Straps, Watch Bands And Watch Bracelets, And Parts Thereof, Of Precious Metal Or Of Metal Clad With Precious Metal,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6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9</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18" w:type="dxa"/>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3.20</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Watch Straps, Watch Bands And Watch Bracelets, And Parts Thereof, Of Base Metal, Whether Or Not Gold- Or Silver-Plated, N.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113.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ch Straps, Watch Bands And Watch Bracelets, And Parts Thereof,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11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ck or watch parts, n.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114.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prings For Clocks Or Watches, Incl. Hair-Spring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4.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Jewels For Clocks Or Watches (Excl. Gems For Clock And Watch Ca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4.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als For Clocks Or Watch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4.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And Bridges For Clocks Or Watch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4.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4.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4.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4.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4.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4.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4.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114.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ck Or Watch Part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1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1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1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1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1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114.9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Watch part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1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1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511"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92</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MUSICAL INSTRUMENTS; PARTS AND ACCESSORIES OF SUCH ARTICLES</w:t>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023"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ianos, incl. automatic; harpsichords and other keyboard stringed instrument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20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Upright Piano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and Piano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rpsichords And Other Keyboard Stringed Instruments (Excl. Piano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ring musical instruments, e.g. guitars, violins, and harps (excl. with keyboard)</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20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tring Musical Instruments -For Example, Guitars, Violins, Played With A Bow</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uitars, Harps And Other String Musical Instruments (Excl. With Keyboard And Those Played With A Bow)</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256" w:type="dxa"/>
            <w:gridSpan w:val="1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Keyboard pipe organs; harmoniums and similar keyboard instruments with free metal reeds (excl. string musical instruments)</w:t>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203.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Keyboard Pipe Organs; Harmoniums And Similar Keyboard Instruments With Free Metal Reeds (Excl. String Musical Instrumen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18" w:type="dxa"/>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ccordions and similar instruments; mouth organ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204.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Accordions And Similar Instrumen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18" w:type="dxa"/>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4.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th Orga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18" w:type="dxa"/>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ind musical instruments, e.g. clarinets, trumpets, bagpipes (excl. organ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205.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rass-Wind Instrumen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nd Musical Instruments (Excl. Organs And Brass-Wind Instrume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499"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ercussion musical instruments, e.g. drums, xylophones, cymbals, castanets, maracas</w:t>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206.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ercussion Musical Instruments, E.G. Drums, Xylophones, Cymbals, Castanets And Maraca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6.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Steel band instrument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6.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6.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11"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usical instruments, the sound of which is produced, or must be amplified, electrically, e.g. organs, guitars, accordions</w:t>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207.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Keyboard Instruments, The Sound Of Which Is Produced, Or Must Be Amplified, Electrically (Excl. Accordion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7.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cordions And Musical Instruments Without Keyboards, The Sound Of Which Is Produced, Or Must Be Amplified, Electrically</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18" w:type="dxa"/>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usical boxes, fairground organs, mechanical street organs, mechanical singing birds, musical saws and other musical instruments not falling within any other heading in chapter 92; decoy calls of all kinds; whistles, call horns and other mouth-blown sound signalling instruments</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208.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usical Box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8.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airground Organs, Mechanical Street Organs, Mechanical Singing Birds, Musical Saws And Other Musical Instruments Not Falling Within Any Other Heading In Chapter 92; Decoy Calls Of All Kinds; Whistles, Call Horns And Other Mouth-Blown Sound Signalling Instrume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20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and accessories for musical instruments, e.g. mechanisms for musical boxes, cards, discs and rolls for mechanical instruments, n.e.s; metronomes, tuning forks and pitch pipes of all kinds</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209.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etronomes, Tuning Forks And Pitch Pip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9.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chanisms For Musical Box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9.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usical Instrument String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9.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Piano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9.9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String Musical Instruments Without Keyboards, N.E.S. (Excl. Strings And Those For Musical Instruments, The Sound Of Which Is Produced, Or Must Be Amplified, Electrically)</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9.9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Keyboard Pipe Organs, Harmoniums And Similar Keyboard Instruments With Free Metal Reed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9.94</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Musical Instruments, The Sound Of Which Is Produced, Or Must Be Amplified, Electrically,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9.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209.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9.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138"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209.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E.G. Cards, Discs And Rolls For Mechanical Instruments', For Accordions And Similar Instruments, Moth Organs, Wind Musical Instruments, Musical Boxes , Fairground Organs, Mechanical Street Organs And Other Musical Instruments, N.E.S. (excl. metronomes, tuning forks, pitch pipes, mechanisms for musical boxes, musical instrument strings, and those for pianos, string musical instruments without keyboards, keyboard pipe organs, harmoniums and similar keyboard instrume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2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2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2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2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2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488"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94</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FURNITURE; BEDDING, MATTRESSES, MATTRESS SUPPORTS, CUSHIONS AND SIMILAR STUFFED FURNISHINGS; LAMPS AND LIGHTING FITTINGS, NOT ELSEWHERE SPECIFIED OR INCLUDED; ILLUMINATED SIGNS, ILLUMINATED NAMEPLATES AND THE LIKE; PREFABRICATED BUILDINGS</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944"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ats, whether or not convertible into beds, and parts thereof, n.e.s. (excl. medical, surgical, dental or veterinary of heading 9402)</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40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eats For Aircraft</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ats For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Seats of a kind used for motor  vehicles as a child restraint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40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Seats of a kind used for motor  vehicles as a child restraint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40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Seats of a kind used for motor  vehicles as a child restraint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30</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wivel Seats With Variable Height Adjustments (Excl. Medical, Surgical, Dental Or Veterinary, And Barbers' Chair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4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eats, Convertible Into Beds (Excl. Garden Seats And Camping Equipment, And Medical, Dental Or Surgical Furniture)</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5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eats Of Cane, Osier, Bamboo Or Similar Material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61</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Upholstered Seats, With Wooden Frames (Excl. Convertible Into Bed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69</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eats, With Wooden Frames (Excl. Upholstered)</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71</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Upholstered Seats, With Metal Frames (Excl. Seats For Aircraft Or Motor Vehicles, Swivel Seats With Variable Height Adjustments And Medical, Dental Or Surgical Furniture)</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401.79</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ats, With Metal Frames (Excl. Upholstered, Swivel Seats With Variable Height Adjustments And Medical, Dental Or Surgical Furnitur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401.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1.80</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eats, N.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401.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Seat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1.90.30</w:t>
            </w:r>
          </w:p>
        </w:tc>
        <w:tc>
          <w:tcPr>
            <w:tcW w:w="4939" w:type="dxa"/>
            <w:gridSpan w:val="2"/>
            <w:tcBorders/>
          </w:tcPr>
          <w:p>
            <w:pPr>
              <w:pStyle w:val="Normal"/>
              <w:autoSpaceDE w:val="false"/>
              <w:spacing w:lineRule="auto" w:line="240"/>
              <w:rPr>
                <w:color w:val="000000"/>
                <w:sz w:val="16"/>
                <w:szCs w:val="16"/>
              </w:rPr>
            </w:pPr>
            <w:r>
              <w:rPr>
                <w:color w:val="000000"/>
                <w:sz w:val="16"/>
                <w:szCs w:val="16"/>
              </w:rPr>
              <w:t>Fittings for swivel or reclining chairs or those with variable height adjustment</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edical, surgical, dental or veterinary furniture, e.g. operating tables, examination tables, hospital beds with mechanical fittings and dentists' chairs; barbers' chairs and similar chairs having rotating as well as both reclining and elevating movement; parts thereof</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40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Dentists', Barbers' Or Similar Chairs Having Rotating As Well As Both Reclining And Elevating Movement, And Parts Thereof,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4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2.10.10</w:t>
            </w:r>
          </w:p>
        </w:tc>
        <w:tc>
          <w:tcPr>
            <w:tcW w:w="4939" w:type="dxa"/>
            <w:gridSpan w:val="2"/>
            <w:tcBorders/>
          </w:tcPr>
          <w:p>
            <w:pPr>
              <w:pStyle w:val="Normal"/>
              <w:autoSpaceDE w:val="false"/>
              <w:spacing w:lineRule="auto" w:line="240"/>
              <w:rPr>
                <w:color w:val="000000"/>
                <w:sz w:val="16"/>
                <w:szCs w:val="16"/>
              </w:rPr>
            </w:pPr>
            <w:r>
              <w:rPr>
                <w:color w:val="000000"/>
                <w:sz w:val="16"/>
                <w:szCs w:val="16"/>
              </w:rPr>
              <w:t>Dentists’ chairs and parts thereof</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erating Tables, Examination Tables, And Other Medical, Dental, Surgical Or Veterinary Furniture (Excl. Dentists' Or Similar Chairs, Special Tables For X-Ray Examination, And Stretchers And Litters, Incl. Trolley-Stretch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4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2.90.10</w:t>
            </w:r>
          </w:p>
        </w:tc>
        <w:tc>
          <w:tcPr>
            <w:tcW w:w="4939" w:type="dxa"/>
            <w:gridSpan w:val="2"/>
            <w:tcBorders/>
          </w:tcPr>
          <w:p>
            <w:pPr>
              <w:pStyle w:val="Normal"/>
              <w:autoSpaceDE w:val="false"/>
              <w:spacing w:lineRule="auto" w:line="240"/>
              <w:rPr>
                <w:color w:val="000000"/>
                <w:sz w:val="16"/>
                <w:szCs w:val="16"/>
              </w:rPr>
            </w:pPr>
            <w:r>
              <w:rPr>
                <w:color w:val="000000"/>
                <w:sz w:val="16"/>
                <w:szCs w:val="16"/>
              </w:rPr>
              <w:t>Operating tables and parts thereof</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2.90.20</w:t>
            </w:r>
          </w:p>
        </w:tc>
        <w:tc>
          <w:tcPr>
            <w:tcW w:w="4939" w:type="dxa"/>
            <w:gridSpan w:val="2"/>
            <w:tcBorders/>
          </w:tcPr>
          <w:p>
            <w:pPr>
              <w:pStyle w:val="Normal"/>
              <w:autoSpaceDE w:val="false"/>
              <w:spacing w:lineRule="auto" w:line="240"/>
              <w:rPr>
                <w:color w:val="000000"/>
                <w:sz w:val="16"/>
                <w:szCs w:val="16"/>
              </w:rPr>
            </w:pPr>
            <w:r>
              <w:rPr>
                <w:color w:val="000000"/>
                <w:sz w:val="16"/>
                <w:szCs w:val="16"/>
              </w:rPr>
              <w:t>Mechanised beds for hospital use and parts thereof</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2.90.30</w:t>
            </w:r>
          </w:p>
        </w:tc>
        <w:tc>
          <w:tcPr>
            <w:tcW w:w="4939" w:type="dxa"/>
            <w:gridSpan w:val="2"/>
            <w:tcBorders/>
          </w:tcPr>
          <w:p>
            <w:pPr>
              <w:pStyle w:val="Normal"/>
              <w:autoSpaceDE w:val="false"/>
              <w:spacing w:lineRule="auto" w:line="240"/>
              <w:rPr>
                <w:color w:val="000000"/>
                <w:sz w:val="16"/>
                <w:szCs w:val="16"/>
              </w:rPr>
            </w:pPr>
            <w:r>
              <w:rPr>
                <w:color w:val="000000"/>
                <w:sz w:val="16"/>
                <w:szCs w:val="16"/>
              </w:rPr>
              <w:t>Indexing tables for rotating machinery</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83"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urniture and parts thereof, n.e.s. (excl. seats and medical, surgical, dental or veterinary furniture)</w:t>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403.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etal Furniture For Offices (Excl. Sea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3.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tal Furniture (Excl. For Offices, Seats And Medical, Surgical, Dental Or Veterinary Furnitur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3.20.10</w:t>
            </w:r>
          </w:p>
        </w:tc>
        <w:tc>
          <w:tcPr>
            <w:tcW w:w="4939" w:type="dxa"/>
            <w:gridSpan w:val="2"/>
            <w:tcBorders/>
          </w:tcPr>
          <w:p>
            <w:pPr>
              <w:pStyle w:val="Normal"/>
              <w:autoSpaceDE w:val="false"/>
              <w:spacing w:lineRule="auto" w:line="240"/>
              <w:rPr>
                <w:color w:val="000000"/>
                <w:sz w:val="16"/>
                <w:szCs w:val="16"/>
              </w:rPr>
            </w:pPr>
            <w:r>
              <w:rPr>
                <w:color w:val="000000"/>
                <w:sz w:val="16"/>
                <w:szCs w:val="16"/>
              </w:rPr>
              <w:t>Public telephone booth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3.30</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Wooden Furniture For Offices (Excl. Seat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3.4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Wooden Furniture For Kitchens (Excl. Seat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3.5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Wooden Furniture For Bedrooms (Excl. Seat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3.6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Wooden Furniture (Excl. For Offices, Kitchens And Bedrooms, And Seat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403.7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rniture Of Plastic (Excl. Medical, Dental, Surgical Or Veterinary, And Sea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3.7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 kind used in offic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3.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rniture Of Cane, Osier, Bamboo Or Similar Materials (Excl. Of Metal, Wood And Plastic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3.8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 kind used in offic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Furniture, N.E.S. (Excl. Sea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3.90.21</w:t>
            </w:r>
          </w:p>
        </w:tc>
        <w:tc>
          <w:tcPr>
            <w:tcW w:w="4939" w:type="dxa"/>
            <w:gridSpan w:val="2"/>
            <w:tcBorders/>
          </w:tcPr>
          <w:p>
            <w:pPr>
              <w:pStyle w:val="Normal"/>
              <w:autoSpaceDE w:val="false"/>
              <w:spacing w:lineRule="auto" w:line="240"/>
              <w:rPr>
                <w:color w:val="000000"/>
                <w:sz w:val="16"/>
                <w:szCs w:val="16"/>
              </w:rPr>
            </w:pPr>
            <w:r>
              <w:rPr>
                <w:color w:val="000000"/>
                <w:sz w:val="16"/>
                <w:szCs w:val="16"/>
              </w:rPr>
              <w:t>Metal doors for telephone booth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ttress supports (excl. spring interiors for seats); articles of bedding and similar furnishing, e.g. mattresses, quilts, eiderdowns, cushions, pouffes and pillows, fitted with springs or stuffed or internally filled with any material or of cellular rubber or plastics, whether or not covered (excl. pneumatic or water mattresses and pillows, blankets and covers)</w:t>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404.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ttress Supports For Bed Frames (Excl. Spring Interiors For Seat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4.21</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ttresses Of Cellular Rubber Or Plastics, Whether Or Not Covered</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4.29</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ttresses, Fitted With Springs Or Stuffed Or Internally Filled With Any Material (Excl. Cellular Rubber Or Plastics, Pneumatic Or Water Mattresses And Pillow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404.3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leeping Bags, Whether Or Non-Electrically Heat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4.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Bedding And Similar Furnishing, Fitted With Springs Or Stuffed Or Internally Filled With Any Material Or Of Cellular Rubber Or Plastics (Excl. Mattress Supports, Mattresses, Sleeping Bags, Pneumatic Or Water Mattresses And Pillows, Blankets And cov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amps and lighting fittings, incl. searchlights and spotlights, and parts thereof, n.e.s; illuminated signs, illuminated nameplates and the like having a permanently fixed light source, and parts thereof, n.e.s.</w:t>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405.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handeliers And Other Electric Ceiling Or Wall Lighting Fittings (Excl. For Lighting Public Open Spaces Or Thoroughfar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5.10.10</w:t>
            </w:r>
          </w:p>
        </w:tc>
        <w:tc>
          <w:tcPr>
            <w:tcW w:w="4939" w:type="dxa"/>
            <w:gridSpan w:val="2"/>
            <w:tcBorders/>
          </w:tcPr>
          <w:p>
            <w:pPr>
              <w:pStyle w:val="Normal"/>
              <w:autoSpaceDE w:val="false"/>
              <w:spacing w:lineRule="auto" w:line="240"/>
              <w:rPr>
                <w:color w:val="000000"/>
                <w:sz w:val="16"/>
                <w:szCs w:val="16"/>
              </w:rPr>
            </w:pPr>
            <w:r>
              <w:rPr>
                <w:color w:val="000000"/>
                <w:sz w:val="16"/>
                <w:szCs w:val="16"/>
              </w:rPr>
              <w:t>Special for operating theatres or dentistry (shadowless or scialytic lamp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5.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Table, Desk, Bedside Or Floor-Standing Lamp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5.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Lighting Sets Of A Kind Used For Christmas Tre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5.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Lamps And Lighting Fitting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5.40.10</w:t>
            </w:r>
          </w:p>
        </w:tc>
        <w:tc>
          <w:tcPr>
            <w:tcW w:w="4939" w:type="dxa"/>
            <w:gridSpan w:val="2"/>
            <w:tcBorders/>
          </w:tcPr>
          <w:p>
            <w:pPr>
              <w:pStyle w:val="Normal"/>
              <w:autoSpaceDE w:val="false"/>
              <w:spacing w:lineRule="auto" w:line="240"/>
              <w:rPr>
                <w:color w:val="000000"/>
                <w:sz w:val="16"/>
                <w:szCs w:val="16"/>
              </w:rPr>
            </w:pPr>
            <w:r>
              <w:rPr>
                <w:color w:val="000000"/>
                <w:sz w:val="16"/>
                <w:szCs w:val="16"/>
              </w:rPr>
              <w:t>For street lighting</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5.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on-Electrical Lamps And Lighting Fitting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5.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lluminated Signs, Illuminated Name-Plates And The Like, With A Permanently Fixed Light Sourc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405.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Lamps And Lighting Fittings, Illuminated Signs And Name-Plates And The Like, Of Glas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5.92</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arts Of Lamps And Lighting Fittings, Illuminated Signs And Name-Plates And The Like, Of Plastics, N.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405.99</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Lamps And Lighting Fittings, Illuminated Signs And Name-Plates And The Like,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405.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4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efabricated buildings, whether or not complete or already assembled</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406.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refabricated Buildings, Whether Or Not Complete Or Already Assemble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7</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5</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40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18" w:type="dxa"/>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6.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wood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luminium.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406.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406.00.10</w:t>
            </w:r>
          </w:p>
        </w:tc>
        <w:tc>
          <w:tcPr>
            <w:tcW w:w="4939" w:type="dxa"/>
            <w:gridSpan w:val="2"/>
            <w:tcBorders/>
          </w:tcPr>
          <w:p>
            <w:pPr>
              <w:pStyle w:val="Normal"/>
              <w:autoSpaceDE w:val="false"/>
              <w:spacing w:lineRule="auto" w:line="240"/>
              <w:rPr>
                <w:color w:val="000000"/>
                <w:sz w:val="16"/>
                <w:szCs w:val="16"/>
              </w:rPr>
            </w:pPr>
            <w:r>
              <w:rPr>
                <w:color w:val="000000"/>
                <w:sz w:val="16"/>
                <w:szCs w:val="16"/>
              </w:rPr>
              <w:t>Saran (Polyvinylidene chloride) greenhouses for agricultural use</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4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luminium.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406.0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steel.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406.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4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luminium.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406.0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steel.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406.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4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luminium.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406.0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steel.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406.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4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luminium.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406.0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steel.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406.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511"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95</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023" w:type="dxa"/>
            <w:gridSpan w:val="6"/>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TOYS, GAMES AND SPORTS REQUISITES; PARTS AND ACCESSORIES THEREOF</w:t>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988" w:type="dxa"/>
            <w:gridSpan w:val="5"/>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36"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heeled toys designed to be ridden by children, e.g. tricycles, scooters, pedal cars (excl. normal bicycles with ball bearings); dolls' carriages</w:t>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36" w:hRule="atLeast"/>
        </w:trPr>
        <w:tc>
          <w:tcPr>
            <w:tcW w:w="894" w:type="dxa"/>
            <w:gridSpan w:val="2"/>
            <w:tcBorders/>
          </w:tcPr>
          <w:p>
            <w:pPr>
              <w:pStyle w:val="Normal"/>
              <w:autoSpaceDE w:val="false"/>
              <w:spacing w:lineRule="auto" w:line="240"/>
              <w:rPr>
                <w:b/>
                <w:b/>
                <w:bCs/>
                <w:color w:val="000000"/>
                <w:sz w:val="20"/>
              </w:rPr>
            </w:pPr>
            <w:r>
              <w:rPr>
                <w:b/>
                <w:bCs/>
                <w:color w:val="000000"/>
                <w:sz w:val="20"/>
              </w:rPr>
              <w:t>9501.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heeled Toys Designed To Be Ridden By Children, E.G. Tricycles, Scooters, Pedal Cars (Excl. Normal Bicycles With Ball Bearings); Dolls' Carriag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olls representing only human being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502.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lls Representing Only Human Beings, Whether Or Not Clothed</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2.91</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Garments And Accessories, Footwear And Headgear For Dolls Representing Only Human Being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502.99</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Dolls Representing Only Human Being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oys (excl. wheeled toys designed to be ridden by children, dolls' carriages and dolls representing only human beings); reduced-size scale recreational models, working or not</w:t>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503.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Electric Trains, Incl. Tracks, Signals And Other Accessories Therefor</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2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cale Model Assembly Kits, Whether Or Not Working Models (Excl. Electric Trains, Incl. Tracks, Signals And Other Accessories Therefor)</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3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Construction Sets And Constructional Toys (Excl. Scale Model Assembly Kit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41</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tuffed Toys Representing Animals Or Non-Human Creatur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49</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Toys Representing Animals Or Non-Human Creatures (Excl. Stuffed)</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5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Toy Musical Instruments And Apparatu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6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uzzl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7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Toys, Put Up In Sets Or Outfits (Excl. Electric Trains, Incl. Accessories, Scale Model Assembly Kits, Construction Sets And Constructional Toys, And Puzzl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3.8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Toys And Models, Incorporating A Motor (Excl. Electric Trains, Scale Model Assembly Kits, And Toys Representing Animals, Human Or Non-Human Creatur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503.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y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36"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for funfair, table or parlour games, incl. pintables, billiards, special tables for casino games and automatic bowling alley equipment</w:t>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504.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Video Games For Use With A Television Receiver</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504.2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illiards And Accessori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7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29</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9</w:t>
            </w:r>
          </w:p>
        </w:tc>
        <w:tc>
          <w:tcPr>
            <w:tcW w:w="518" w:type="dxa"/>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4.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ames With Screens, Flipper And Other Games, Operated By Coins, Banknotes 'Paper Currency', Discs Or Other Similar Articles (Excl. Bowling Alley Equipment)</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9</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18" w:type="dxa"/>
            <w:tcBorders/>
          </w:tcPr>
          <w:p>
            <w:pPr>
              <w:pStyle w:val="Normal"/>
              <w:autoSpaceDE w:val="false"/>
              <w:spacing w:lineRule="auto" w:line="240"/>
              <w:jc w:val="center"/>
              <w:rPr>
                <w:color w:val="000000"/>
                <w:sz w:val="16"/>
                <w:szCs w:val="16"/>
              </w:rPr>
            </w:pPr>
            <w:r>
              <w:rPr>
                <w:color w:val="000000"/>
                <w:sz w:val="16"/>
                <w:szCs w:val="16"/>
              </w:rPr>
              <w:t>1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32" w:type="dxa"/>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4.40</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laying Card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504.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s for casino games, automatic bowling alley equipment, and other funfair, table or parlour games, incl. pintables (excl. operated by coins, banknotes paper currency', discs or other similar articles, billiards, video games for use with a television receiver, and playing card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18" w:type="dxa"/>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83"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estival, carnival or other entertainment articles, incl. conjuring tricks and novelty jokes, n.e.s.</w:t>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505.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hristmas Articles (Excl. Candles And Electric Lighting Sets, Natural Christmas Trees And Christmas Tree Stand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stival, Carnival Or Other Entertainment Articles, Incl. Conjuring Tricks And Novelty Jok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and equipment for general physical exercise, gymnastics, athletics, other sports, incl. table-tennis, or outdoor games, not specified or included in this chapter or elsewhere; swimming pools and paddling pools.</w:t>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506.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kis, For Winter Spor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ki Binding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ki Equipment For Winter Sports (Excl. Skis And Binding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ilboard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er-Skis, Surf-Boards And Other Water Sports Equipment (Excl. Sailboard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olf Clubs, Complet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3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olf Bal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3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olf Equipment (Excl. Balls And Complete Club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And Equipment For Table-Tenni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5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nnis Rackets, Whether Or Not Strung (Excl. Table-Tennis Ba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5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dminton Or Similar Rackets, Whether Or Not Strung (Excl. Tennis Rackets And Table-Tennis Ba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5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5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5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5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5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6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nnis Balls (Excl. Table Tennis Bal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6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6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6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6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6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6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flatable Bal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6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6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6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6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6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lls (Excl. Inflatable, Tennis Balls, Golf Balls, And Table-Tennis Bal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6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6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6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6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6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7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ce Skates And Roller Skates, Incl. Skating Boots With Skates Or Rollers Attach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And Equipment For General Physical Exercise, Gymnastics Or Athletic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6.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91.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athletic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91.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6.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And Equipment For Sport And Outdoor Games N.E.S; Swimming And Paddling Poo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9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cricket.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99.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soccer, other than other soccer ball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99.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lawn tennis, other than lawn-tennis racket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6.9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other sports or other outdoor gam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6.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6.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9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cricket.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99.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soccer, other than other soccer ball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99.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lawn tennis, other than lawn-tennis racket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6.9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other sports or other outdoor gam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ishing rods, fish-hooks and other line fishing tackle n.e.s; fish landing nets, butterfly nets and similar nets; decoys and similar hunting or shooting requisites (excl. those of heading 9208 and 9705)</w:t>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507.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Fishing Rod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7.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sh-Hooks, Whether Or Not Snell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7.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shing Ree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507.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7.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7.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ne Fishing Tackle N.E.S; Fish Landing Nets, Butterfly Nets And Similar Nets; Decoys And Similar Hunting Or Shooting Requisites (Excl. Decoy Calls Of All Kinds And Stuffed Birds Of Heading 970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5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5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fishing tackl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5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oundabouts, swings, shooting galleries and other fairground amusements; travelling circuses and travelling menageries; travelling theatres (excl. booths, incl. the goods on sale, goods for distribution as prizes, gaming machines accepting coins or tokens, and tractors and other transport vehicles, incl. normal trailers)</w:t>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508.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ravelling Circuses And Travelling Menageri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508.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undabouts, Swings, Shooting Galleries And Other Fairground Amusements; Travelling Theatres (Excl. Travelling Circuses And Travelling Menageries, Booths, Incl. The Goods On Sale, Goods For Distribution As Prizes, Gaming Machines Accepting Coins Or Tokenss, and tractors and other transport vehicles, incl. normal trail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50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96</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MISCELLANEOUS MANUFACTURED ARTICLES</w:t>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orked ivory, bone, tortoiseshell, horn, antlers, coral, mother-of-pearl and other animal carving material, and articles of these material, incl. articles obtained by moulding, n.e.s.</w:t>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601.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Worked Ivory And Articles Of Ivory, N.E.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336"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601.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rked Bone, Tortoiseshell, Horn, Antlers, Coral, Mother-Of-Pearl And Other Animal Carving Material, And Articles Of These Materials, N.E.S. (Excl. Ivory)</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orked vegetable or mineral carving material and articles of these materials n.e.s; moulded or carved articles of wax, of paraffin, of stearin, of natural gums or natural resins or of modelling pastes, and other moulded or carved articles n.e.s; worked, unhardened gelatin, and articles of unhardened gelatin, n.e.s.</w:t>
            </w:r>
          </w:p>
        </w:tc>
      </w:tr>
      <w:tr>
        <w:trPr>
          <w:trHeight w:val="814" w:hRule="atLeast"/>
        </w:trPr>
        <w:tc>
          <w:tcPr>
            <w:tcW w:w="894" w:type="dxa"/>
            <w:gridSpan w:val="2"/>
            <w:tcBorders/>
          </w:tcPr>
          <w:p>
            <w:pPr>
              <w:pStyle w:val="Normal"/>
              <w:autoSpaceDE w:val="false"/>
              <w:spacing w:lineRule="auto" w:line="240"/>
              <w:rPr>
                <w:b/>
                <w:b/>
                <w:bCs/>
                <w:color w:val="000000"/>
                <w:sz w:val="20"/>
              </w:rPr>
            </w:pPr>
            <w:r>
              <w:rPr>
                <w:b/>
                <w:bCs/>
                <w:color w:val="000000"/>
                <w:sz w:val="20"/>
              </w:rPr>
              <w:t>9602.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orked Vegetable Or Mineral Carving Material And Articles Of These Materials N.E.S; Moulded Or Carved Articles Of Wax, Of Paraffin, Of Stearin, Of Natural Gums Or Natural Resins Or Of Modelling Pastes, And Other Moulded Or Carved Articles N.E.S; Worked, Unhardened gelatin, and articles of unhardened gelatin,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2.00.10</w:t>
            </w:r>
          </w:p>
        </w:tc>
        <w:tc>
          <w:tcPr>
            <w:tcW w:w="4939" w:type="dxa"/>
            <w:gridSpan w:val="2"/>
            <w:tcBorders/>
          </w:tcPr>
          <w:p>
            <w:pPr>
              <w:pStyle w:val="Normal"/>
              <w:autoSpaceDE w:val="false"/>
              <w:spacing w:lineRule="auto" w:line="240"/>
              <w:rPr>
                <w:color w:val="000000"/>
                <w:sz w:val="16"/>
                <w:szCs w:val="16"/>
              </w:rPr>
            </w:pPr>
            <w:r>
              <w:rPr>
                <w:color w:val="000000"/>
                <w:sz w:val="16"/>
                <w:szCs w:val="16"/>
              </w:rPr>
              <w:t>Gelatine capsules to be packed with medicine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rooms, brushes, incl. brushes constituting parts of machines, appliances or vehicles, hand-operated mechanical floor sweepers, not motorised, mops and leather dusters; prepared knots and tufts for broom or brush making; paint pads and rollers; squeegees of rubber or similar flexible materials</w:t>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603.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rooms And Brushes, Consisting Of Twigs Or Other Vegetable Materials Bound Together, With Or Without Handl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18" w:type="dxa"/>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3.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oth Brushes, Incl. Dental-Plate Brush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3.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3.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aving Brushes, Hair Brushes, Nail Brushes, Eyelash Brushes And Other Brushes For Use On The Person (Excl. Tooth Brush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3.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18" w:type="dxa"/>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3.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sts' Brushes, Writing Brushes And Similar Brushes For The Application Of Cosmetic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18" w:type="dxa"/>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3.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Artists’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3.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Artists’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3.3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Writing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3.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Artists’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3.3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Writing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3.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Artists’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3.3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Writing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3.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Artists’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3.3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Writing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3.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int, Distemper, Varnish Or Similar Brushes, Paint Pads And Rollers (Excl. Artists' And Similar Brushes Of Subheading 9603.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603.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Paint brush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3.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ushes Constituting Parts Of Machines, Appliances 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3.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ps And Leather Dusters; Prepared Knots And Tufts For Broom Or Brush Making; Squeegees Of Rubber Or Other Flexible Materials; Brooms And Brush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18" w:type="dxa"/>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3.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3.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3.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3.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3.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nd sieves and hand riddles (excl. colander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604.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Hand Sieves And Hand Riddles (Excl. Colande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499"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ravel sets for personal toilet, sewing or shoe or clothes cleaning (excl. manicure sets)</w:t>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36" w:hRule="atLeast"/>
        </w:trPr>
        <w:tc>
          <w:tcPr>
            <w:tcW w:w="894" w:type="dxa"/>
            <w:gridSpan w:val="2"/>
            <w:tcBorders/>
          </w:tcPr>
          <w:p>
            <w:pPr>
              <w:pStyle w:val="Normal"/>
              <w:autoSpaceDE w:val="false"/>
              <w:spacing w:lineRule="auto" w:line="240"/>
              <w:rPr>
                <w:b/>
                <w:b/>
                <w:bCs/>
                <w:color w:val="000000"/>
                <w:sz w:val="20"/>
              </w:rPr>
            </w:pPr>
            <w:r>
              <w:rPr>
                <w:b/>
                <w:bCs/>
                <w:color w:val="000000"/>
                <w:sz w:val="20"/>
              </w:rPr>
              <w:t>9605.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ravel Sets For Personal Toilet, Sewing Or Shoe Or Clothes Cleaning (Excl. Manicure Se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2490"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uttons, press-fasteners, snap-fasteners and press studs, button moulds and other parts of these articles; button blanks (excl. cuff link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606.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ress-Fasteners, Snap-Fasteners And Press-Studs And Parts Therefor</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6.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ttons Of Plastics, Not Covered With Textile Material (Excl. Press-Fasteners, Snap-Fasteners, Press-Studs And Cuff Lin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6.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6.2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ttons Of Base Metal, Not Covered With Textile Material (Excl. Press-Fasteners, Snap-Fasteners, Press-Studs And Cuff Lin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6.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6.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6.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6.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6.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6.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6.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6.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ttons (Excl. Of Plastics Or Base Metal, Not Covered With Textile Material, Press-Fasteners, Snap-Fasteners, Press-Studs And Cuff Lin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6.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6.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tton Moulds And Other Parts Of Buttons; Button Blan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lide fasteners and parts thereof</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607.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lide Fasteners Fitted With Chain Scoops Of Base Meta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9</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7.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7.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7.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7.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lide Fasteners (Excl. Fitted With Chain Scoops Of Base Me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7.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7.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7.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7.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Slide Fasten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ll-point pens; felt tipped and other porous-tipped pens and markers; fountain pens, stylograph pens and other pens; duplicating stylos; propelling or sliding pencils; pen-holders, pencil-holders and similar holders; parts thereof, incl. caps and clips (excl. articles of heading 9609)</w:t>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608.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Ball-Point Pen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608.2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lt-Tipped And Other Porous-Tipped Pens And Mark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6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8.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dian Ink Drawing Pe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8.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8.39</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Fountain Pens, Stylograph Pens And Other Pens (Excl. Indian Ink Drawing Pen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608.4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opelling Or Sliding Penci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8.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8.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ts Of Articles From Two Or More Of The Following: Ball-Point Pens, Felt Or Fibre-Tipped Pens And Markers, Fountain Pens And Propelling Penci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8.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8.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fills For Ball-Point Pens, Comprising The Ball-Point And Ink-Reservoir</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8.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8.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n Nibs And Nib Poi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8.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Ball-Point Pens, Felt-Tipped And Other Porous-Tipped Pens And Markers, Fountain Pens And Propelling Pencils N.E.S, Pencil-Holders, Pen-Holders And The Like, And Duplicating Stylo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8.9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08.9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8.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08.9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08.9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08.9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0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774"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encils, crayons, pencil leads, pastels, drawing charcoals, writing or drawing chalks and tailors' chalks (excl. articles of heading 9608)</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609.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encils And Crayons, With Leads Encased In A Rigid Sheath</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7</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5</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9.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ncil Leads, Black Or Colour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09.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ncils, Pastels, Drawing Charcoals, Writing Or Drawing Chalks And Tailors' Chal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0</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lates and boards, with writing or drawing surfaces, whether or not framed</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610.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lates And Boards, With Writing Or Drawing Surfaces, Whether Or Not Frame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10.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10.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10.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10.0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11"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nd-operated date, sealing or numbering stamps, and the like; hand-operated composing sticks and hand printing sets</w:t>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611.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Hand-Operated Date, Sealing Or Numbering Stamps, And The Like; Hand-Operated Composing Sticks And Hand Printing Se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1.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ypewriter or similar ribbons, inked or otherwise prepared for giving impressions, whether or not on spools or in cartridges; ink-pads, whether or not inked, with or without boxes</w:t>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61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ypewriter Or Similar Ribbons, Inked Or Otherwise Prepared For Giving Impressions, Whether Or Not On Spools Or In Cartridg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612.1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12.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k-Pads, Whether Or Not Inked, With Or Without Box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6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1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igarette lighters and other lighters, whether or not mechanical or electrical and parts thereof, n.e.s. (excl. fuses and primers for propellent powders and explosives of heading 3603)</w:t>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613.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Pocket Lighters, Gas Fuelled, Non-Refillable</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3.2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ocket Lighters, Gas Fuelled, Refillable</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3.8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Lighters (Excl. Gas Fuelled Pocket Lighters, And Fuses And Primers For Propellent Powders And Explosiv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613.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Lighte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83"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moking pipes, incl. pipe bowls, cigar or cigarette holders, and parts thereof, n.e.s.</w:t>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614.2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Smoking Pipes And Pipe Bowl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614.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Smoking Pipes, N.E.S.; Cigar Or Cigarette Holders, And Parts Thereof,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mbs, hair-slides and the like; hairpins; curling pins, curling grips, hair-curlers and the like, and parts thereof, n.e.s. (excl. electro-thermic appliances of heading 8516)</w:t>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615.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ombs, Hair-Slides And The Like Of Hard Rubber Or Plastic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15.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bs, Hair-Slides And The Like (Excl. Of Hard Rubber Or Plastic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61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irpins, Curling Pins, Curling Grips, Hair-Curlers And The Like, And Parts Thereof, N.E.S. (Excl. Electro-Thermic Appliances Of Heading 851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cent sprays and similar toilet sprays, and mounts and heads therefor (excl. coin or token-operated); powder puffs and pads for the application of cosmetics or toilet preparations</w:t>
            </w:r>
          </w:p>
        </w:tc>
      </w:tr>
      <w:tr>
        <w:trPr>
          <w:trHeight w:val="324"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616.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Scent Sprays And Similar Toilet Sprays, And Mounts And Heads Therefor (Excl. Coin Or Token-Operated)</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616.2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wder Puffs And Pads For The Application Of Cosmetics Or Toilet Preparati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0"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48"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023"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Vacuum flasks and other vacuum vessels, and parts thereof (excl. glass inner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988"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617.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Vacuum Flasks And Other Vacuum Vessels, And Parts Thereof (Excl. Glass Inne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7.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61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ilors' dummies and other lay figures, automata and other animated displays used for shop window dressing (excl. the articles actually on display, educational models and toy dolls)</w:t>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618.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ailors' Dummies And Other Lay Figures, Automata And Other Animated Displays Used For Shop Window Dressing (Excl. The Articles Actually On Display, Educational Models And Toy Doll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61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61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61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61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61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61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61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97</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WORKS OF ART, COLLECTORS' PIECES AND ANTIQUES</w:t>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7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556" w:type="dxa"/>
            <w:gridSpan w:val="3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intings, e.g. oil paintings, watercolours and pastels, and drawings executed entirely by hand (excl. technical drawings and the like of heading 4906, and hand-painted or hand-decorated manufactured articles); collages and similar decorative plaques</w:t>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70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aintings, E.G. Oil Paintings, Watercolours And Pastels, And Drawings Executed Entirely By Hand (Excl. Technical Drawings And The Like Of Heading 4906, And Hand-Painted Or Hand-Decorated Manufactured Articl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70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llages And Similar Decorative Plaqu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7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riginal engravings, prints and lithograph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702.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Original Engravings, Prints And Lithograph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702.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7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riginal sculptures and statuary, in any material</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703.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Original Sculptures And Statuary, In Any Materia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70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7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ostage or revenue stamps, stamp-postmarks, first-day covers, postal stationery, stamped paper and the like, used, or if unused, not of current or new issue in which they have, or will have, a recognised face value</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704.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ostage Or Revenue Stamps, Stamp-Postmarks, First-Day Covers, Postal Stationery, Stamped Paper And The Like, Used, Or If Unused, Not Of Current Or New Issue In Which They Have, Or Will Have, A Recognised Face Value</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7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7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7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36"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llections and collector's pieces of zoological, botanical, mineralogical, anatomical, historical, archaeological, palaeontological, ethnographic or numismatic interest</w:t>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705.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ollections And Collector’s Pieces Of Zoological, Botanical, Mineralogical, Anatomical, Historical, Archaeological, Palaeontological, Ethnographic Or Numismatic Interest</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70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70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7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ntiques of &gt; 100 years old</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3"/>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706.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Antiques Of &gt; 100 Years Ol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3"/>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70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70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3"/>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pPr>
      <w:r>
        <w:rPr/>
      </w:r>
    </w:p>
    <w:sectPr>
      <w:footerReference w:type="default" r:id="rId2"/>
      <w:type w:val="nextPage"/>
      <w:pgSz w:orient="landscape" w:w="16838" w:h="11906"/>
      <w:pgMar w:left="454" w:right="454" w:gutter="0" w:header="0" w:top="1134" w:footer="1134" w:bottom="1190"/>
      <w:pgNumType w:start="126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3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6:00Z</dcterms:created>
  <dc:creator>User</dc:creator>
  <dc:description/>
  <cp:keywords/>
  <dc:language>en-US</dc:language>
  <cp:lastModifiedBy>BOUSSEK</cp:lastModifiedBy>
  <cp:lastPrinted>2004-04-02T14:43:00Z</cp:lastPrinted>
  <dcterms:modified xsi:type="dcterms:W3CDTF">2008-07-08T14:09: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