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15" w:type="dxa"/>
        <w:jc w:val="left"/>
        <w:tblInd w:w="180" w:type="dxa"/>
        <w:tblLayout w:type="fixed"/>
        <w:tblCellMar>
          <w:top w:w="0" w:type="dxa"/>
          <w:left w:w="108" w:type="dxa"/>
          <w:bottom w:w="0" w:type="dxa"/>
          <w:right w:w="108" w:type="dxa"/>
        </w:tblCellMar>
      </w:tblPr>
      <w:tblGrid>
        <w:gridCol w:w="981"/>
        <w:gridCol w:w="1121"/>
        <w:gridCol w:w="3572"/>
        <w:gridCol w:w="17"/>
        <w:gridCol w:w="569"/>
        <w:gridCol w:w="24"/>
        <w:gridCol w:w="594"/>
        <w:gridCol w:w="567"/>
        <w:gridCol w:w="27"/>
        <w:gridCol w:w="596"/>
        <w:gridCol w:w="567"/>
        <w:gridCol w:w="27"/>
        <w:gridCol w:w="585"/>
        <w:gridCol w:w="9"/>
        <w:gridCol w:w="579"/>
        <w:gridCol w:w="17"/>
        <w:gridCol w:w="585"/>
        <w:gridCol w:w="11"/>
        <w:gridCol w:w="594"/>
        <w:gridCol w:w="567"/>
        <w:gridCol w:w="27"/>
        <w:gridCol w:w="587"/>
        <w:gridCol w:w="7"/>
        <w:gridCol w:w="595"/>
        <w:gridCol w:w="7"/>
        <w:gridCol w:w="587"/>
        <w:gridCol w:w="7"/>
        <w:gridCol w:w="581"/>
        <w:gridCol w:w="13"/>
        <w:gridCol w:w="589"/>
        <w:gridCol w:w="7"/>
        <w:gridCol w:w="595"/>
        <w:gridCol w:w="594"/>
        <w:gridCol w:w="10"/>
      </w:tblGrid>
      <w:tr>
        <w:trPr>
          <w:tblHeader w:val="true"/>
          <w:trHeight w:val="255" w:hRule="atLeast"/>
        </w:trPr>
        <w:tc>
          <w:tcPr>
            <w:tcW w:w="981" w:type="dxa"/>
            <w:tcBorders/>
          </w:tcPr>
          <w:p>
            <w:pPr>
              <w:pStyle w:val="Normal"/>
              <w:spacing w:lineRule="auto" w:line="240"/>
              <w:ind w:left="-78" w:firstLine="78"/>
              <w:rPr>
                <w:b/>
                <w:b/>
                <w:bCs/>
                <w:sz w:val="20"/>
              </w:rPr>
            </w:pPr>
            <w:r>
              <w:rPr>
                <w:b/>
                <w:bCs/>
                <w:sz w:val="20"/>
              </w:rPr>
              <w:t> </w:t>
            </w:r>
          </w:p>
        </w:tc>
        <w:tc>
          <w:tcPr>
            <w:tcW w:w="1121" w:type="dxa"/>
            <w:tcBorders/>
          </w:tcPr>
          <w:p>
            <w:pPr>
              <w:pStyle w:val="Normal"/>
              <w:spacing w:lineRule="auto" w:line="240"/>
              <w:rPr>
                <w:b/>
                <w:b/>
                <w:bCs/>
                <w:sz w:val="20"/>
              </w:rPr>
            </w:pPr>
            <w:r>
              <w:rPr>
                <w:b/>
                <w:bCs/>
                <w:sz w:val="20"/>
              </w:rPr>
              <w:t> </w:t>
            </w:r>
          </w:p>
        </w:tc>
        <w:tc>
          <w:tcPr>
            <w:tcW w:w="3572"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86"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1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23"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5"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4" w:type="dxa"/>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981" w:type="dxa"/>
            <w:tcBorders/>
          </w:tcPr>
          <w:p>
            <w:pPr>
              <w:pStyle w:val="Normal"/>
              <w:snapToGrid w:val="false"/>
              <w:spacing w:lineRule="auto" w:line="240"/>
              <w:rPr>
                <w:b/>
                <w:b/>
                <w:bCs/>
                <w:sz w:val="20"/>
                <w:szCs w:val="16"/>
              </w:rPr>
            </w:pPr>
            <w:r>
              <w:rPr>
                <w:b/>
                <w:bCs/>
                <w:sz w:val="20"/>
                <w:szCs w:val="16"/>
              </w:rPr>
            </w:r>
          </w:p>
        </w:tc>
        <w:tc>
          <w:tcPr>
            <w:tcW w:w="1121" w:type="dxa"/>
            <w:tcBorders/>
          </w:tcPr>
          <w:p>
            <w:pPr>
              <w:pStyle w:val="Normal"/>
              <w:snapToGrid w:val="false"/>
              <w:spacing w:lineRule="auto" w:line="240"/>
              <w:rPr>
                <w:b/>
                <w:b/>
                <w:bCs/>
                <w:sz w:val="20"/>
              </w:rPr>
            </w:pPr>
            <w:r>
              <w:rPr>
                <w:b/>
                <w:bCs/>
                <w:sz w:val="20"/>
              </w:rPr>
            </w:r>
          </w:p>
        </w:tc>
        <w:tc>
          <w:tcPr>
            <w:tcW w:w="3572"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86"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618" w:type="dxa"/>
            <w:gridSpan w:val="2"/>
            <w:tcBorders>
              <w:right w:val="single" w:sz="4" w:space="0" w:color="000000"/>
            </w:tcBorders>
          </w:tcPr>
          <w:p>
            <w:pPr>
              <w:pStyle w:val="Normal"/>
              <w:spacing w:lineRule="auto" w:line="240"/>
              <w:jc w:val="center"/>
              <w:rPr>
                <w:b/>
                <w:b/>
                <w:bCs/>
                <w:sz w:val="16"/>
                <w:szCs w:val="16"/>
              </w:rPr>
            </w:pPr>
            <w:r>
              <w:rPr>
                <w:b/>
                <w:bCs/>
                <w:sz w:val="16"/>
                <w:szCs w:val="16"/>
              </w:rPr>
              <w:t>201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3</w:t>
            </w:r>
          </w:p>
        </w:tc>
        <w:tc>
          <w:tcPr>
            <w:tcW w:w="623" w:type="dxa"/>
            <w:gridSpan w:val="2"/>
            <w:tcBorders>
              <w:right w:val="single" w:sz="4" w:space="0" w:color="000000"/>
            </w:tcBorders>
          </w:tcPr>
          <w:p>
            <w:pPr>
              <w:pStyle w:val="Normal"/>
              <w:spacing w:lineRule="auto" w:line="240"/>
              <w:jc w:val="center"/>
              <w:rPr>
                <w:b/>
                <w:b/>
                <w:bCs/>
                <w:sz w:val="16"/>
                <w:szCs w:val="16"/>
              </w:rPr>
            </w:pPr>
            <w:r>
              <w:rPr>
                <w:b/>
                <w:bCs/>
                <w:sz w:val="16"/>
                <w:szCs w:val="16"/>
              </w:rPr>
              <w:t>2015</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7</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605" w:type="dxa"/>
            <w:gridSpan w:val="2"/>
            <w:tcBorders>
              <w:right w:val="single" w:sz="4" w:space="0" w:color="000000"/>
            </w:tcBorders>
          </w:tcPr>
          <w:p>
            <w:pPr>
              <w:pStyle w:val="Normal"/>
              <w:spacing w:lineRule="auto" w:line="240"/>
              <w:jc w:val="center"/>
              <w:rPr>
                <w:b/>
                <w:b/>
                <w:bCs/>
                <w:sz w:val="16"/>
                <w:szCs w:val="16"/>
              </w:rPr>
            </w:pPr>
            <w:r>
              <w:rPr>
                <w:b/>
                <w:bCs/>
                <w:sz w:val="16"/>
                <w:szCs w:val="16"/>
              </w:rPr>
              <w:t>202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2</w:t>
            </w:r>
          </w:p>
        </w:tc>
        <w:tc>
          <w:tcPr>
            <w:tcW w:w="614" w:type="dxa"/>
            <w:gridSpan w:val="2"/>
            <w:tcBorders>
              <w:right w:val="single" w:sz="4" w:space="0" w:color="000000"/>
            </w:tcBorders>
          </w:tcPr>
          <w:p>
            <w:pPr>
              <w:pStyle w:val="Normal"/>
              <w:spacing w:lineRule="auto" w:line="240"/>
              <w:jc w:val="center"/>
              <w:rPr>
                <w:b/>
                <w:b/>
                <w:bCs/>
                <w:sz w:val="16"/>
                <w:szCs w:val="16"/>
              </w:rPr>
            </w:pPr>
            <w:r>
              <w:rPr>
                <w:b/>
                <w:bCs/>
                <w:sz w:val="16"/>
                <w:szCs w:val="16"/>
              </w:rPr>
              <w:t>2023</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5</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8</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31</w:t>
            </w:r>
          </w:p>
        </w:tc>
        <w:tc>
          <w:tcPr>
            <w:tcW w:w="604" w:type="dxa"/>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197" w:hRule="atLeast"/>
        </w:trPr>
        <w:tc>
          <w:tcPr>
            <w:tcW w:w="981" w:type="dxa"/>
            <w:tcBorders/>
          </w:tcPr>
          <w:p>
            <w:pPr>
              <w:pStyle w:val="Normal"/>
              <w:autoSpaceDE w:val="false"/>
              <w:snapToGrid w:val="false"/>
              <w:spacing w:lineRule="auto" w:line="240"/>
              <w:rPr>
                <w:b/>
                <w:b/>
                <w:bCs/>
                <w:color w:val="000000"/>
                <w:sz w:val="16"/>
                <w:szCs w:val="16"/>
              </w:rPr>
            </w:pPr>
            <w:r>
              <w:rPr>
                <w:b/>
                <w:bCs/>
                <w:color w:val="000000"/>
                <w:sz w:val="16"/>
                <w:szCs w:val="16"/>
              </w:rPr>
            </w:r>
          </w:p>
        </w:tc>
        <w:tc>
          <w:tcPr>
            <w:tcW w:w="1121" w:type="dxa"/>
            <w:tcBorders/>
          </w:tcPr>
          <w:p>
            <w:pPr>
              <w:pStyle w:val="Normal"/>
              <w:autoSpaceDE w:val="false"/>
              <w:snapToGrid w:val="false"/>
              <w:spacing w:lineRule="auto" w:line="240"/>
              <w:rPr>
                <w:color w:val="000000"/>
                <w:sz w:val="16"/>
                <w:szCs w:val="16"/>
              </w:rPr>
            </w:pPr>
            <w:r>
              <w:rPr>
                <w:color w:val="000000"/>
                <w:sz w:val="16"/>
                <w:szCs w:val="16"/>
              </w:rPr>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602"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5"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tcBorders/>
          </w:tcPr>
          <w:p>
            <w:pPr>
              <w:pStyle w:val="Normal"/>
              <w:autoSpaceDE w:val="false"/>
              <w:snapToGrid w:val="false"/>
              <w:spacing w:lineRule="auto" w:line="240"/>
              <w:jc w:val="center"/>
              <w:rPr>
                <w:color w:val="000000"/>
                <w:sz w:val="16"/>
                <w:szCs w:val="16"/>
              </w:rPr>
            </w:pPr>
            <w:r>
              <w:rPr>
                <w:color w:val="000000"/>
                <w:sz w:val="16"/>
                <w:szCs w:val="16"/>
              </w:rPr>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0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04</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ydrogen, rare gases and other non-metal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04.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Hydrogen</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94" w:type="dxa"/>
            <w:tcBorders/>
          </w:tcPr>
          <w:p>
            <w:pPr>
              <w:pStyle w:val="Normal"/>
              <w:autoSpaceDE w:val="false"/>
              <w:spacing w:lineRule="auto" w:line="240"/>
              <w:jc w:val="center"/>
              <w:rPr>
                <w:b/>
                <w:b/>
                <w:bCs/>
                <w:color w:val="000000"/>
                <w:sz w:val="20"/>
              </w:rPr>
            </w:pPr>
            <w:r>
              <w:rPr>
                <w:b/>
                <w:bCs/>
                <w:color w:val="000000"/>
                <w:sz w:val="20"/>
              </w:rPr>
              <w:t>8</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96"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go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re Gases (Excl. Argo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04.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04.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1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04.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04.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04.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04.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itroge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4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xyge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4.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5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oron; Tellur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4.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4.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4.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4.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4.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6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icon Containing &gt;= 99,99% By Weight Of Silico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4.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4.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4.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00"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4.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4.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6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icon Containing &lt; 99,99% By Weight Of Silico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4.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4.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4.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4.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4.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7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sphoru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4.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4.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4.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4.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4.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8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senic</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4.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4.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4.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4.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4.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4.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en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05</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346"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lkali or alkaline-earth metals; rare-earth metals, scandium and yttrium, whether or not intermixed or interalloyed; mercury</w:t>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05.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odium</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0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5.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lc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0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5.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kali Metals (Excl. Sod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0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5.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re-Earth Metals, Scandium And Yttrium, Whether Or Not Intermixed Or Interalloye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0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5.4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rcury</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5.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5.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5.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5.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5.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5.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05.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5.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06</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ydrogen chloride 'hydrochloric acid'</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06.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Hydrogen Chloride 'Hydrochloric Acid'</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0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6.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lorosulphuric Aci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07</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ulphuric acid; oleum</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07.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ulphuric Acid; Oleum</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94" w:type="dxa"/>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96" w:type="dxa"/>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96" w:type="dxa"/>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7.00.10</w:t>
            </w:r>
          </w:p>
        </w:tc>
        <w:tc>
          <w:tcPr>
            <w:tcW w:w="3589" w:type="dxa"/>
            <w:gridSpan w:val="2"/>
            <w:tcBorders/>
          </w:tcPr>
          <w:p>
            <w:pPr>
              <w:pStyle w:val="Normal"/>
              <w:autoSpaceDE w:val="false"/>
              <w:spacing w:lineRule="auto" w:line="240"/>
              <w:rPr>
                <w:color w:val="000000"/>
                <w:sz w:val="16"/>
                <w:szCs w:val="16"/>
              </w:rPr>
            </w:pPr>
            <w:r>
              <w:rPr>
                <w:color w:val="000000"/>
                <w:sz w:val="16"/>
                <w:szCs w:val="16"/>
              </w:rPr>
              <w:t xml:space="preserve">Sulphuric acid, for chemical analysis.             </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7.00.30</w:t>
            </w:r>
          </w:p>
        </w:tc>
        <w:tc>
          <w:tcPr>
            <w:tcW w:w="3589" w:type="dxa"/>
            <w:gridSpan w:val="2"/>
            <w:tcBorders/>
          </w:tcPr>
          <w:p>
            <w:pPr>
              <w:pStyle w:val="Normal"/>
              <w:autoSpaceDE w:val="false"/>
              <w:spacing w:lineRule="auto" w:line="240"/>
              <w:rPr>
                <w:color w:val="000000"/>
                <w:sz w:val="16"/>
                <w:szCs w:val="16"/>
              </w:rPr>
            </w:pPr>
            <w:r>
              <w:rPr>
                <w:color w:val="000000"/>
                <w:sz w:val="16"/>
                <w:szCs w:val="16"/>
              </w:rPr>
              <w:t xml:space="preserve">Oleum.             </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7.00.10</w:t>
            </w:r>
          </w:p>
        </w:tc>
        <w:tc>
          <w:tcPr>
            <w:tcW w:w="3589" w:type="dxa"/>
            <w:gridSpan w:val="2"/>
            <w:tcBorders/>
          </w:tcPr>
          <w:p>
            <w:pPr>
              <w:pStyle w:val="Normal"/>
              <w:autoSpaceDE w:val="false"/>
              <w:spacing w:lineRule="auto" w:line="240"/>
              <w:rPr>
                <w:color w:val="000000"/>
                <w:sz w:val="16"/>
                <w:szCs w:val="16"/>
              </w:rPr>
            </w:pPr>
            <w:r>
              <w:rPr>
                <w:color w:val="000000"/>
                <w:sz w:val="16"/>
                <w:szCs w:val="16"/>
              </w:rPr>
              <w:t xml:space="preserve">Sulphuric acid, for chemical analysis.             </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7.00.30</w:t>
            </w:r>
          </w:p>
        </w:tc>
        <w:tc>
          <w:tcPr>
            <w:tcW w:w="3589" w:type="dxa"/>
            <w:gridSpan w:val="2"/>
            <w:tcBorders/>
          </w:tcPr>
          <w:p>
            <w:pPr>
              <w:pStyle w:val="Normal"/>
              <w:autoSpaceDE w:val="false"/>
              <w:spacing w:lineRule="auto" w:line="240"/>
              <w:rPr>
                <w:color w:val="000000"/>
                <w:sz w:val="16"/>
                <w:szCs w:val="16"/>
              </w:rPr>
            </w:pPr>
            <w:r>
              <w:rPr>
                <w:color w:val="000000"/>
                <w:sz w:val="16"/>
                <w:szCs w:val="16"/>
              </w:rPr>
              <w:t xml:space="preserve">Oleum.             </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7.00.10</w:t>
            </w:r>
          </w:p>
        </w:tc>
        <w:tc>
          <w:tcPr>
            <w:tcW w:w="3589" w:type="dxa"/>
            <w:gridSpan w:val="2"/>
            <w:tcBorders/>
          </w:tcPr>
          <w:p>
            <w:pPr>
              <w:pStyle w:val="Normal"/>
              <w:autoSpaceDE w:val="false"/>
              <w:spacing w:lineRule="auto" w:line="240"/>
              <w:rPr>
                <w:color w:val="000000"/>
                <w:sz w:val="16"/>
                <w:szCs w:val="16"/>
              </w:rPr>
            </w:pPr>
            <w:r>
              <w:rPr>
                <w:color w:val="000000"/>
                <w:sz w:val="16"/>
                <w:szCs w:val="16"/>
              </w:rPr>
              <w:t xml:space="preserve">Sulphuric acid, for chemical analysis.             </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7.00.30</w:t>
            </w:r>
          </w:p>
        </w:tc>
        <w:tc>
          <w:tcPr>
            <w:tcW w:w="3589" w:type="dxa"/>
            <w:gridSpan w:val="2"/>
            <w:tcBorders/>
          </w:tcPr>
          <w:p>
            <w:pPr>
              <w:pStyle w:val="Normal"/>
              <w:autoSpaceDE w:val="false"/>
              <w:spacing w:lineRule="auto" w:line="240"/>
              <w:rPr>
                <w:color w:val="000000"/>
                <w:sz w:val="16"/>
                <w:szCs w:val="16"/>
              </w:rPr>
            </w:pPr>
            <w:r>
              <w:rPr>
                <w:color w:val="000000"/>
                <w:sz w:val="16"/>
                <w:szCs w:val="16"/>
              </w:rPr>
              <w:t xml:space="preserve">Oleum.             </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7.00.10</w:t>
            </w:r>
          </w:p>
        </w:tc>
        <w:tc>
          <w:tcPr>
            <w:tcW w:w="3589" w:type="dxa"/>
            <w:gridSpan w:val="2"/>
            <w:tcBorders/>
          </w:tcPr>
          <w:p>
            <w:pPr>
              <w:pStyle w:val="Normal"/>
              <w:autoSpaceDE w:val="false"/>
              <w:spacing w:lineRule="auto" w:line="240"/>
              <w:rPr>
                <w:color w:val="000000"/>
                <w:sz w:val="16"/>
                <w:szCs w:val="16"/>
              </w:rPr>
            </w:pPr>
            <w:r>
              <w:rPr>
                <w:color w:val="000000"/>
                <w:sz w:val="16"/>
                <w:szCs w:val="16"/>
              </w:rPr>
              <w:t xml:space="preserve">Sulphuric acid, for chemical analysis.             </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7.00.30</w:t>
            </w:r>
          </w:p>
        </w:tc>
        <w:tc>
          <w:tcPr>
            <w:tcW w:w="3589" w:type="dxa"/>
            <w:gridSpan w:val="2"/>
            <w:tcBorders/>
          </w:tcPr>
          <w:p>
            <w:pPr>
              <w:pStyle w:val="Normal"/>
              <w:autoSpaceDE w:val="false"/>
              <w:spacing w:lineRule="auto" w:line="240"/>
              <w:rPr>
                <w:color w:val="000000"/>
                <w:sz w:val="16"/>
                <w:szCs w:val="16"/>
              </w:rPr>
            </w:pPr>
            <w:r>
              <w:rPr>
                <w:color w:val="000000"/>
                <w:sz w:val="16"/>
                <w:szCs w:val="16"/>
              </w:rPr>
              <w:t xml:space="preserve">Oleum.             </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08</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Nitric acid; sulphonitric acid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08.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Nitric Acid; Sulphonitric Acid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09</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966" w:type="dxa"/>
            <w:gridSpan w:val="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iphosphorus pentaoxide; phosphoric acid; polyphosphoric acids, whether or not chemically defined</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09.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Diphosphorus Pentaoxid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0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09.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sphoric Acid; Polyphosphoric Acids, Whether Or Not Chemically Define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0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0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0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0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0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0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0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0</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xides of boron; boric acid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0.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Oxides Of Boron; Boric Acid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0.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0.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0.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0.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0.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0.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0.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1</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03"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organic acids and inorganic oxygen compounds of non-metals (excl. hydrogen chloride 'hydrochloric acid', chlorosulphuric acid, sulphuric acid, oleum, nitric acid, sulphonitric acids, diphosphorus pentaoxide, phosphoric acid, polyphosphoric acids, oxides of boron and boric acids)</w:t>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1.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Hydrogen Fluoride 'Hydrofluoric Acid'</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1.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organic Acids (Excl. Hydrogen Chloride 'Hydrochloric Acid', Chlorosulphuric Acid, Sulphuric Acid, Oleum, Nitric Acid, Sulphonitric Acids, Phosphoric Acid, Polyphosphoric Acids, Boric Acids And Hydrogen Fluoride 'Hydrofluoric Aci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1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1.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bon Diox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1.2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icon Diox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1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1.2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ur Diox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1.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1.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1.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1.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1.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1.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1.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1.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1.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organic Oxygen Compounds Of Non-Metals (Excl. Diphosphorus Pentaoxide, Oxides Of Boron, Carbon Dioxide, Silicon Dioxide And Sulphur Diox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2</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alides and halide oxides of non-metal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2.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Chlorides And Chloride Oxid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2.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lides And Halide Oxides Of Non-Metals (Excl. Chlorides And Chloride Ox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3</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ulphides of non-metals; commercial phosphorus trisulphide</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3.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Carbon Disulphid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3.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ides Of Non-Metals (Excl. Carbon Disulphide); Commercial Phosphorus Trisulph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4</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mmonia, anhydrous or in aqueous solution</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4.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Anhydrous Ammonia</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94" w:type="dxa"/>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96" w:type="dxa"/>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96" w:type="dxa"/>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4.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monia In Aqueous Solutio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1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5</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odium hydroxide 'caustic soda', potassium hydroxide caustic potash</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5.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odium Hydroxide 'Caustic Soda' Solid</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15.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15.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815.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15.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15.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15.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5.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odium Hydroxide 'Caustic Soda' In Aqueous Solution 'Soda Lye Or Liquid Soda'</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15.1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15.1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815.1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15.1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15.1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15.1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5.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tassium Hydroxide 'Caustic Potash'</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1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1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5.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81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1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1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1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5.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eroxides Of Sodium Or Potass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6</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370" w:type="dxa"/>
            <w:gridSpan w:val="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ydroxide and peroxide of magnesium; oxides, hydroxides and peroxides, of strontium or barium</w:t>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6.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Hydroxide And Peroxide Of Magnesium</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6.4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xides, Hydroxides And Peroxides, Of Strontium Or Bar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7</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Zinc oxide; zinc peroxide</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7.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Zinc Oxide; Zinc Peroxid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8</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370" w:type="dxa"/>
            <w:gridSpan w:val="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ficial corundum, whether or not chemically defined; aluminium oxide; aluminium hydroxide</w:t>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8.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Artificial Corundum</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8.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uminium Oxide (Excl. Artificial Corund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8.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96" w:type="dxa"/>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8.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8.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8.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8.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8.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uminium Hydrox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19</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hromium oxides and hydroxid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19.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Chromium Trioxid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19.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romium Oxides And Hydroxides (Excl. Chromium Triox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1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1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1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1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1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1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1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1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0</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nganese oxid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0.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Manganese Dioxid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0.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nganese Oxides (Excl. Manganese Diox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1</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560" w:type="dxa"/>
            <w:gridSpan w:val="1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ron oxides and hydroxides; earth colours containing &gt;= 70% by weight of combined iron evaluated as Fe2O3</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1.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Iron Oxides And Hydroxid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2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1.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arth Colours Containing &gt;= 70% By Weight Of Combined Iron Evaluated As Fe2O3</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2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2</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balt oxides and hydroxides; commercial cobalt oxid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2.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Cobalt Oxides And Hydroxides; Commercial Cobalt Oxid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2.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2.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2.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2.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2.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2.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22.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2.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3</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itanium oxid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3.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Titanium Oxid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2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3.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4</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ead oxides; red lead and orange lead</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4.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Lead Monoxide 'Litharge, Massicot'</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2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4.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d Lead And Orange Lea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2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4.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ad Oxides (Excl. Monoxide 'Litharge, Massicot')</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2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4.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5</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750"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ydrazine and hydroxylamine and their inorganic salts; inorganic bases, metal oxides, hydroxides and peroxides, n.e.s.</w:t>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5.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Hydrazine And Hydroxylamine And Their Inorganic Salt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25.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25.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5.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25.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25.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5.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25.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5.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thium Oxide And Hydrox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2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2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5.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2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2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25.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5.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anadium Oxides And Hydrox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25.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25.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5.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25.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25.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5.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25.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5.4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ickel Oxides And Hydrox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25.4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25.4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5.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25.4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25.4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5.4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25.4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5.5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 Oxides And Hydrox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25.5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25.5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5.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25.5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25.5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5.5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25.5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5.6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rmanium Oxides And Zirconium Diox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25.6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25.6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5.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25.6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25.6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5.6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25.6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5.7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lybdenum Oxides And Hydrox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25.7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25.7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5.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25.7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25.7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5.7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25.7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5.8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timony Ox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25.8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25.8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5.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25.8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25.8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5.8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25.8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5.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organic Bases And Metal Oxides, Hydroxides And Peroxides (Excl. 2814.10 To 2825.80)</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25.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25.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5.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25.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25.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25.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6</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uorides; fluorosilicates, fluoroaluminates and other complex fluorine salt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6.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Fluorides Of Ammonium Or Of Sodium</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6.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6.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6.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6.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6.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6.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6.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6.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6.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uoride Of Alumin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6.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6.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6.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6.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6.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6.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6.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6.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uorides (Excl. Of Ammonium, Sodium And Alumin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6.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6.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6.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6.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6.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6.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6.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6.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uorosilicates Of Sodium Or Of Potass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6.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odium Hexafluoroaluminate 'Synthetic Cryoli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6.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uorosilicates, Fluoroaluminates And Other Complex Fluorine Salts (Excl. Fluorosilicates Of Sodium Or Of Potassium And Sodium Hexafluoroaluminate 'Synthetic Cryoli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7</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560" w:type="dxa"/>
            <w:gridSpan w:val="1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hlorides, chloride oxides and chloride hydroxides; bromides and bromide oxides; iodides and iodide oxides</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7.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Ammonium Chlorid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7.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lcium Chlo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3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sium Chlo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3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uminium Chlo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3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ron Chlor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3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balt Chlor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3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ickel Chlo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36</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Zinc Chlo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3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lorides (Excl. Ammonium, Calcium, Magnesium, Aluminium, Iron, Cobalt, Nickel And Zinc Chlo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4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loride Oxides And Chloride Hydroxides Of Copper</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7.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4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loride Oxides And Chloride Hydroxides (Excl. Copper)</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7.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5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romides Of Sodium Or Of Potass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7.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5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romides And Bromide Oxides (Excl. Of Sodium And Potass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7.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7.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7.6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odides And Iodide Ox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7.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7.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7.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7.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7.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7.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7.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8</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ypochlorites; commercial calcium hypochlorite; chlorites; hypobromi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8.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Calcium Hypochlorites, Incl. Commercial Calcium Hypochlorit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tcBorders/>
          </w:tcPr>
          <w:p>
            <w:pPr>
              <w:pStyle w:val="Normal"/>
              <w:autoSpaceDE w:val="false"/>
              <w:spacing w:lineRule="auto" w:line="240"/>
              <w:jc w:val="center"/>
              <w:rPr>
                <w:color w:val="000000"/>
                <w:sz w:val="16"/>
                <w:szCs w:val="16"/>
              </w:rPr>
            </w:pPr>
            <w:r>
              <w:rPr>
                <w:color w:val="000000"/>
                <w:sz w:val="16"/>
                <w:szCs w:val="16"/>
              </w:rPr>
              <w:t>16</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6" w:type="dxa"/>
            <w:tcBorders/>
          </w:tcPr>
          <w:p>
            <w:pPr>
              <w:pStyle w:val="Normal"/>
              <w:autoSpaceDE w:val="false"/>
              <w:spacing w:lineRule="auto" w:line="240"/>
              <w:jc w:val="center"/>
              <w:rPr>
                <w:color w:val="000000"/>
                <w:sz w:val="16"/>
                <w:szCs w:val="16"/>
              </w:rPr>
            </w:pPr>
            <w:r>
              <w:rPr>
                <w:color w:val="000000"/>
                <w:sz w:val="16"/>
                <w:szCs w:val="16"/>
              </w:rPr>
              <w:t>7</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8.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8.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pochlorites, Chlorites And Hypobromites (Excl. Calcium Hypochlori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8.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3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6" w:type="dxa"/>
            <w:tcBorders/>
          </w:tcPr>
          <w:p>
            <w:pPr>
              <w:pStyle w:val="Normal"/>
              <w:autoSpaceDE w:val="false"/>
              <w:spacing w:lineRule="auto" w:line="240"/>
              <w:jc w:val="center"/>
              <w:rPr>
                <w:color w:val="000000"/>
                <w:sz w:val="16"/>
                <w:szCs w:val="16"/>
              </w:rPr>
            </w:pPr>
            <w:r>
              <w:rPr>
                <w:color w:val="000000"/>
                <w:sz w:val="16"/>
                <w:szCs w:val="16"/>
              </w:rPr>
              <w:t>2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94" w:type="dxa"/>
            <w:tcBorders/>
          </w:tcPr>
          <w:p>
            <w:pPr>
              <w:pStyle w:val="Normal"/>
              <w:autoSpaceDE w:val="false"/>
              <w:spacing w:lineRule="auto" w:line="240"/>
              <w:jc w:val="center"/>
              <w:rPr>
                <w:color w:val="000000"/>
                <w:sz w:val="16"/>
                <w:szCs w:val="16"/>
              </w:rPr>
            </w:pPr>
            <w:r>
              <w:rPr>
                <w:color w:val="000000"/>
                <w:sz w:val="16"/>
                <w:szCs w:val="16"/>
              </w:rPr>
              <w:t>1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8.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8.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tcBorders/>
          </w:tcPr>
          <w:p>
            <w:pPr>
              <w:pStyle w:val="Normal"/>
              <w:autoSpaceDE w:val="false"/>
              <w:spacing w:lineRule="auto" w:line="240"/>
              <w:jc w:val="center"/>
              <w:rPr>
                <w:color w:val="000000"/>
                <w:sz w:val="16"/>
                <w:szCs w:val="16"/>
              </w:rPr>
            </w:pPr>
            <w:r>
              <w:rPr>
                <w:color w:val="000000"/>
                <w:sz w:val="16"/>
                <w:szCs w:val="16"/>
              </w:rPr>
              <w:t>1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96" w:type="dxa"/>
            <w:tcBorders/>
          </w:tcPr>
          <w:p>
            <w:pPr>
              <w:pStyle w:val="Normal"/>
              <w:autoSpaceDE w:val="false"/>
              <w:spacing w:lineRule="auto" w:line="240"/>
              <w:jc w:val="center"/>
              <w:rPr>
                <w:color w:val="000000"/>
                <w:sz w:val="16"/>
                <w:szCs w:val="16"/>
              </w:rPr>
            </w:pPr>
            <w:r>
              <w:rPr>
                <w:color w:val="000000"/>
                <w:sz w:val="16"/>
                <w:szCs w:val="16"/>
              </w:rPr>
              <w:t>1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8.90.29</w:t>
            </w:r>
          </w:p>
        </w:tc>
        <w:tc>
          <w:tcPr>
            <w:tcW w:w="3589" w:type="dxa"/>
            <w:gridSpan w:val="2"/>
            <w:tcBorders/>
          </w:tcPr>
          <w:p>
            <w:pPr>
              <w:pStyle w:val="Normal"/>
              <w:autoSpaceDE w:val="false"/>
              <w:spacing w:lineRule="auto" w:line="240"/>
              <w:rPr>
                <w:color w:val="000000"/>
                <w:sz w:val="16"/>
                <w:szCs w:val="16"/>
              </w:rPr>
            </w:pPr>
            <w:r>
              <w:rPr>
                <w:color w:val="000000"/>
                <w:sz w:val="16"/>
                <w:szCs w:val="16"/>
              </w:rPr>
              <w:t>Others</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8.90.39</w:t>
            </w:r>
          </w:p>
        </w:tc>
        <w:tc>
          <w:tcPr>
            <w:tcW w:w="3589" w:type="dxa"/>
            <w:gridSpan w:val="2"/>
            <w:tcBorders/>
          </w:tcPr>
          <w:p>
            <w:pPr>
              <w:pStyle w:val="Normal"/>
              <w:autoSpaceDE w:val="false"/>
              <w:spacing w:lineRule="auto" w:line="240"/>
              <w:rPr>
                <w:color w:val="000000"/>
                <w:sz w:val="16"/>
                <w:szCs w:val="16"/>
              </w:rPr>
            </w:pPr>
            <w:r>
              <w:rPr>
                <w:color w:val="000000"/>
                <w:sz w:val="16"/>
                <w:szCs w:val="16"/>
              </w:rPr>
              <w:t>Others</w:t>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8.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8.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28.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8.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29</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hlorates and perchlorates; bromates and perbromates; iodates and period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29.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Chlorate Of Sodium</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9.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lorates (Excl. Sod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29.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erchlorates; Bromates And Perbromates; Iodates And Period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0</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ulphides; polysulphides, whether or not chemically defined</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0.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odium Sulphid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0.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Zinc Sulph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0.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dmium Sulph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0.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ides (Excl. Sodium, Zinc And Cadmium); Polysulphides, Whether Or Not Chemically Define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1</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ithionites and sulfoxyl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1.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Dithionite And Sulfoxylate Of Sodium</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1.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thionites And Sulfoxylates (Excl. Sod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2</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ulphites; thiosulph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2.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odium Sulphit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2.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ites (Excl. Sod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2.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2.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2.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2.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2.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2.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2.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2.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2.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iosulph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2.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2.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2.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2.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2.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2.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2.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2.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3</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ulphates; alums; peroxosulphates persulph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3.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Disodium Sulphat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odium Sulphates (Excl. Disod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ate Of Magnes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2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ate Of Alumin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96" w:type="dxa"/>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3.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2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ates Of Chrom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2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ates Of Nickel</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2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ates Of Copper</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26</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ate Of Zinc</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27</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ate Of Bar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2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2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2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2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2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2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2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lphates (Excl. Of Sodium, Magnesium, Aluminium, Chromium, Nickel, Copper, Zinc And Bar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um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3.4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eroxosulphates 'Persulph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3.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3.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3.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3.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3.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3.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3.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3.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4</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Nitrites; nitr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4.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Nitrit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4.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itrate Of Potass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4.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itrates (Excl. Of Potass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5</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hosphinates 'hypophosphites', phosphonates 'phosphites' and phosph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5.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Phosphinates 'Hypophosphites' And Phosphonates 'Phosphit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5.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5.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5.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5.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5.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5.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5.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5.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5.2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no- Or Disodium Phosph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5.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5.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5.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5.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5.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5.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5.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5.2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sphate Of Trisod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5.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5.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5.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5.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5.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5.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5.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5.2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sphates Of Potass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5.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5.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5.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5.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5.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5.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5.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5.2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lcium Hydrogenorthophosphate 'Dicalcium Phosph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5.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96" w:type="dxa"/>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5.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5.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5.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5.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5.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5.2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5.26</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sphates Of Calcium (Excl. Calcium Hydrogenorthophosphate 'Dicalcium Phosph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5.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5.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5.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5.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5.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5.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5.2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5.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sphates (Excl. Phosphates Of Monosodium, Disodium, Trisodium, Of Potassium And Of Calc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5.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5.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5.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5.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5.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5.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5.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5.3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odium Triphosphate 'Sodium Tripolyphosphate', Whether Or Not Chemically Define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5.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5.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5.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5.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5.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5.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5.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5.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5.3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lyphosphates, Whether Or Not Chemically Defined (Excl. Sodium Triphosphate 'Sodium Tripolyphosph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5.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5.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5.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5.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5.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5.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5.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6</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rbonates; peroxocarbonates percarbon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6.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Commercial Ammonium Carbonate And Other Ammonium Carbonat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6.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odium Carbon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6.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odium Hydrogencarbonate 'Sodium Bicarbon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36.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36.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36.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36.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36.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36.3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6.4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tassium Carbon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6.4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6.5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lcium Carbon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6.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6.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6.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6.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6.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6.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6.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6.6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ium Carbon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6.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6.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6.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6.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6.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6.6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6.7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ad Carbon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6.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6.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6.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6.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6.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6.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6.9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thium Carbon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36.9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36.9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36.9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36.9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36.9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36.9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6.9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rontium Carbon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36.9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36.9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9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36.9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36.9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36.9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36.9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6.9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bonates And Peroxocarbonates 'Percarbonates' (Excl. Commercial Ammonium Carbonate And Other Ammonium Carbonates, Disodium Carbonate, Sodium Hydrogencarbonate 'Sodium Bicarbonate', Potassium Carbonates, Calcium Carbonate, Barium Carbonate, Lead Carbonat, lithium carbonates and strontium carbon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836.9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836.9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6.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836.9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36.9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836.9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836.9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7</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yanides, oxycyanides and complex cyanid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7.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odium Cyanid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7.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yanides And Oxycyanides (Excl. Sodiu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7.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plex Cyan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8</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ulminates, cyanates and thiocyan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8.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Fulminates, Cyanates And Thiocyanat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39</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ilicates; commercial alkali metal silic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39.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Metasilicates Of Sodium, Incl. Commercial Metasilicat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3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9.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9.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icates Of Sodium, Incl. Commercial Silicates (Excl. Sodium Metasilic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9.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9.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icates Of Potassium, Incl. Commercial Silic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9.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39.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icates, Incl. Commercial Alkali Metal Silicates (Excl. Sodium And Potassium Silic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3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3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3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3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3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3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3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40</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orates; peroxoborates perborat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40.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Anhydrous Disodium Tetraborate 'Refined Borax'</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0.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0.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0.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0.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0.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0.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0.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0.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odium Tetraborate 'Refined Borax' (Excl. Anhydrou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0.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0.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0.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0.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0.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0.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0.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0.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orates (Excl. Disodium Tetraborate 'Refined Borax')</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0.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eroxoborates 'Perbor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41</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alts of oxometallic or peroxometallic acid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41.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Aluminat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1.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1.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romates Of Zinc Or Of Lea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1.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1.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odium Dichrom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1.5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romates And Dichromates; Peroxochromates (Excl. Chromates Of Zinc Or Of Lead And Sodium Dichrom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1.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1.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1.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1.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1.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1.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41.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1.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1.6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tassium Permangan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1.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1.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1.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1.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1.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1.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1.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1.6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nganites, Manganates And Permanganates (Excl. Potassium Permangan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1.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1.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1.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1.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1.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1.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1.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1.7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lybd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1.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1.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1.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1.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1.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1.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1.7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1.8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ngstates 'Wolfram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1.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1.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1.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1.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1.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1.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1.8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1.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lts Of Oxometallic Or Peroxometallic Acids (Excl. Aluminates, Chromates, Dichromates, Peroxochromates, Manganites, Manganates, Permanganates, Molybdates And Tungstates 'Wolframam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4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1.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42</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324" w:type="dxa"/>
            <w:gridSpan w:val="2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alts of inorganic acids or peroxoacids, incl. aluminosilicates whether or not chemically defined (excl. of oxometallic or peroxometallic acids and azides)</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81" w:type="dxa"/>
            <w:tcBorders/>
          </w:tcPr>
          <w:p>
            <w:pPr>
              <w:pStyle w:val="Normal"/>
              <w:autoSpaceDE w:val="false"/>
              <w:spacing w:lineRule="auto" w:line="240"/>
              <w:rPr>
                <w:b/>
                <w:b/>
                <w:bCs/>
                <w:color w:val="000000"/>
                <w:sz w:val="20"/>
              </w:rPr>
            </w:pPr>
            <w:r>
              <w:rPr>
                <w:b/>
                <w:bCs/>
                <w:color w:val="000000"/>
                <w:sz w:val="20"/>
              </w:rPr>
              <w:t>2842.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Double Or Complex Silicates Of Inorganic Acids Or Peroxoacids, Incl. Aluminosilicates Whether Or Not Chemically Defined</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4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2.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2.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lts Of Inorganic Acids Or Peroxoacids (Excl. Of Oxometallic Or Peroxometallic Acids, Double Or Complex Silicates [Incl. Aluminosilicates Whether Or Not Chemically Defined] And Az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4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2.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43</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128" w:type="dxa"/>
            <w:gridSpan w:val="2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lloidal precious metals; inorganic or organic compounds of precious metals, whether or not chemically defined; amalgams of precious metals</w:t>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843.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Colloidal Precious Metal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4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3.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ver Nitr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4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3.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ver Compounds, Inorganic Or Organic, Whether Or Not Chemically Defined (Excl. Silver Nitr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4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3.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old Compounds, Inorganic Or Organic, Whether Or Not Chemically Define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4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3.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3.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organic Or Organic Compounds Of Precious Metals, Whether Or Not Chemically Defined (Excl. Silver And Gold); Amalgams Of Precious Metal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84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844</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03"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dioactive chemical elements and radioactive isotopes, incl. their fissile or fertile chemical elements and isotopes, and their compounds; mixtures and residues containing these products</w:t>
            </w:r>
          </w:p>
        </w:tc>
      </w:tr>
      <w:tr>
        <w:trPr>
          <w:trHeight w:val="487" w:hRule="atLeast"/>
        </w:trPr>
        <w:tc>
          <w:tcPr>
            <w:tcW w:w="981" w:type="dxa"/>
            <w:tcBorders/>
          </w:tcPr>
          <w:p>
            <w:pPr>
              <w:pStyle w:val="Normal"/>
              <w:autoSpaceDE w:val="false"/>
              <w:spacing w:lineRule="auto" w:line="240"/>
              <w:rPr>
                <w:b/>
                <w:b/>
                <w:bCs/>
                <w:color w:val="000000"/>
                <w:sz w:val="20"/>
              </w:rPr>
            </w:pPr>
            <w:r>
              <w:rPr>
                <w:b/>
                <w:bCs/>
                <w:color w:val="000000"/>
                <w:sz w:val="20"/>
              </w:rPr>
              <w:t>2844.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Natural Uranium And Its Compounds; Alloys, Dispersions, Incl. Cermets, Ceramic Products And Mixtures Containing Natural Uranium Or Natural Uranium Compound [Euratom]</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4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4.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ranium Enriched In U 235 And Its Compounds: Plutonium And Its Compounds; Alloys, Dispersions, Incl. Cermets, Ceramic Products And Mixtures Containing Uranium Enriched In U 235, Plutonium Or Compounds Of These Products [Eurato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84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84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84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84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844.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ranium Depleted In U 235 And Its Compounds; Thorium And Its Compounds; Alloys, Dispersions, Incl. Cermets, Ceramic Products And Mixtures Containing Uranium Depleted In U 235, Thorium Or Compounds Of These Produc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84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84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84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84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21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2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36:00Z</dcterms:created>
  <dc:creator>User</dc:creator>
  <dc:description/>
  <cp:keywords/>
  <dc:language>en-US</dc:language>
  <cp:lastModifiedBy>BOUSSEK</cp:lastModifiedBy>
  <cp:lastPrinted>2008-07-08T14:17:00Z</cp:lastPrinted>
  <dcterms:modified xsi:type="dcterms:W3CDTF">2008-07-08T12:20: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